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7086600" cy="10058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0058400"/>
                          <a:chOff x="0" y="0"/>
                          <a:chExt cx="7086600" cy="10058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7085880" cy="10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7880"/>
                            <a:ext cx="194256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u w:val="single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    室      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垃圾未倒 □ 鞋子凌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書桌凌亂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椅子未就位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披掛衣物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衛浴髒亂 □地板頭髮過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書櫃凌亂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床褥凌亂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水電、門窗未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限期改善，導師約談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內務整潔，再接再厲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6680"/>
                            <a:ext cx="194256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u w:val="single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    室      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垃圾未倒 □ 鞋子凌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書桌凌亂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椅子未就位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披掛衣物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衛浴髒亂 □地板頭髮過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書櫃凌亂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床褥凌亂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水電、門窗未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限期改善，導師約談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內務整潔，再接再厲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85480"/>
                            <a:ext cx="194256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u w:val="single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    室      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垃圾未倒 □ 鞋子凌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書桌凌亂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椅子未就位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披掛衣物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衛浴髒亂 □地板頭髮過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書櫃凌亂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床褥凌亂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水電、門窗未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限期改善，導師約談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內務整潔，再接再厲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4280"/>
                            <a:ext cx="194256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u w:val="single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    室      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垃圾未倒 □ 鞋子凌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書桌凌亂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椅子未就位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披掛衣物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衛浴髒亂 □地板頭髮過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書櫃凌亂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床褥凌亂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水電、門窗未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限期改善，導師約談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內務整潔，再接再厲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43080"/>
                            <a:ext cx="205668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u w:val="single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    室      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垃圾未倒 □ 鞋子凌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書桌凌亂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椅子未就位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披掛衣物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衛浴髒亂 □地板頭髮過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書櫃凌亂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床褥凌亂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水電、門窗未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限期改善，導師約談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內務整潔，再接再厲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228600"/>
                            <a:ext cx="1942560" cy="194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u w:val="single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    室      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垃圾未倒 □ 鞋子凌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書桌凌亂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椅子未就位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披掛衣物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衛浴髒亂 □地板頭髮過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書櫃凌亂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床褥凌亂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水電、門窗未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限期改善，導師約談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內務整潔，再接再厲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056680"/>
                            <a:ext cx="194364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u w:val="single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    室      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垃圾未倒 □ 鞋子凌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書桌凌亂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椅子未就位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披掛衣物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衛浴髒亂 □地板頭髮過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書櫃凌亂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床褥凌亂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水電、門窗未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限期改善，導師約談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內務整潔，再接再厲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885480"/>
                            <a:ext cx="194364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u w:val="single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    室      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垃圾未倒 □ 鞋子凌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書桌凌亂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椅子未就位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披掛衣物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衛浴髒亂 □地板頭髮過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書櫃凌亂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床褥凌亂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水電、門窗未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限期改善，導師約談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內務整潔，再接再厲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714280"/>
                            <a:ext cx="194364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u w:val="single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    室      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垃圾未倒 □ 鞋子凌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書桌凌亂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椅子未就位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披掛衣物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衛浴髒亂 □地板頭髮過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書櫃凌亂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床褥凌亂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水電、門窗未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限期改善，導師約談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內務整潔，再接再厲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542360"/>
                            <a:ext cx="194364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u w:val="single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    室      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垃圾未倒 □ 鞋子凌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書桌凌亂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椅子未就位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披掛衣物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衛浴髒亂 □地板頭髮過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書櫃凌亂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床褥凌亂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水電、門窗未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限期改善，導師約談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內務整潔，再接再厲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2056680"/>
                            <a:ext cx="194256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u w:val="single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    室      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垃圾未倒 □ 鞋子凌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書桌凌亂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椅子未就位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披掛衣物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衛浴髒亂 □地板頭髮過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書櫃凌亂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床褥凌亂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水電、門窗未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限期改善，導師約談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內務整潔，再接再厲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3885480"/>
                            <a:ext cx="194256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u w:val="single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    室      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垃圾未倒 □ 鞋子凌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書桌凌亂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椅子未就位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披掛衣物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衛浴髒亂 □地板頭髮過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書櫃凌亂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床褥凌亂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水電、門窗未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限期改善，導師約談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內務整潔，再接再厲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5714280"/>
                            <a:ext cx="194256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u w:val="single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    室      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垃圾未倒 □ 鞋子凌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書桌凌亂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椅子未就位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披掛衣物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衛浴髒亂 □地板頭髮過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書櫃凌亂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床褥凌亂 (A B C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水電、門窗未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限期改善，導師約談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□ 內務整潔，再接再厲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769960"/>
                            <a:ext cx="2514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學制：　　　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班級：　　　年      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檢查日期：     年     月     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導    師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4560" y="466560"/>
                            <a:ext cx="570240" cy="251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導師→住輔組存檔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95pt;width:558pt;height:792pt" coordorigin="0,179" coordsize="11160,15840">
                <v:rect id="shape_0" stroked="f" o:allowincell="f" style="position:absolute;left:1;top:179;width:11158;height:1583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538;width:3058;height:2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u w:val="single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     室      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垃圾未倒 □ 鞋子凌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書桌凌亂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椅子未就位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披掛衣物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衛浴髒亂 □地板頭髮過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書櫃凌亂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床褥凌亂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水電、門窗未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限期改善，導師約談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內務整潔，再接再厲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3418;width:3058;height:2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u w:val="single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     室      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垃圾未倒 □ 鞋子凌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書桌凌亂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椅子未就位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披掛衣物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衛浴髒亂 □地板頭髮過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書櫃凌亂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床褥凌亂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水電、門窗未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限期改善，導師約談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內務整潔，再接再厲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6298;width:3058;height:2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u w:val="single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     室      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垃圾未倒 □ 鞋子凌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書桌凌亂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椅子未就位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披掛衣物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衛浴髒亂 □地板頭髮過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書櫃凌亂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床褥凌亂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水電、門窗未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限期改善，導師約談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內務整潔，再接再厲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9178;width:3058;height:2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u w:val="single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     室      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垃圾未倒 □ 鞋子凌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書桌凌亂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椅子未就位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披掛衣物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衛浴髒亂 □地板頭髮過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書櫃凌亂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床褥凌亂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水電、門窗未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限期改善，導師約談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內務整潔，再接再厲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2058;width:3238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u w:val="single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     室      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垃圾未倒 □ 鞋子凌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書桌凌亂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椅子未就位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披掛衣物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衛浴髒亂 □地板頭髮過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書櫃凌亂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床褥凌亂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水電、門窗未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限期改善，導師約談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內務整潔，再接再厲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9;top:539;width:3058;height:30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u w:val="single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     室      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垃圾未倒 □ 鞋子凌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書桌凌亂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椅子未就位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披掛衣物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衛浴髒亂 □地板頭髮過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書櫃凌亂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床褥凌亂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水電、門窗未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限期改善，導師約談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內務整潔，再接再厲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9;top:3418;width:3060;height:2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u w:val="single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     室      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垃圾未倒 □ 鞋子凌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書桌凌亂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椅子未就位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披掛衣物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衛浴髒亂 □地板頭髮過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書櫃凌亂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床褥凌亂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水電、門窗未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限期改善，導師約談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內務整潔，再接再厲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9;top:6298;width:3060;height:2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u w:val="single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     室      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垃圾未倒 □ 鞋子凌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書桌凌亂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椅子未就位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披掛衣物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衛浴髒亂 □地板頭髮過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書櫃凌亂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床褥凌亂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水電、門窗未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限期改善，導師約談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內務整潔，再接再厲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9;top:9178;width:3060;height:2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u w:val="single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     室      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垃圾未倒 □ 鞋子凌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書桌凌亂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椅子未就位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披掛衣物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衛浴髒亂 □地板頭髮過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書櫃凌亂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床褥凌亂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水電、門窗未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限期改善，導師約談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內務整潔，再接再厲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9;top:12057;width:3060;height:2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u w:val="single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     室      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垃圾未倒 □ 鞋子凌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書桌凌亂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椅子未就位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披掛衣物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衛浴髒亂 □地板頭髮過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書櫃凌亂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床褥凌亂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水電、門窗未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限期改善，導師約談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內務整潔，再接再厲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9;top:3418;width:3058;height:2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u w:val="single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     室      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垃圾未倒 □ 鞋子凌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書桌凌亂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椅子未就位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披掛衣物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衛浴髒亂 □地板頭髮過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書櫃凌亂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床褥凌亂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水電、門窗未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限期改善，導師約談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內務整潔，再接再厲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9;top:6298;width:3058;height:2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u w:val="single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     室      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垃圾未倒 □ 鞋子凌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書桌凌亂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椅子未就位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披掛衣物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衛浴髒亂 □地板頭髮過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書櫃凌亂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床褥凌亂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水電、門窗未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限期改善，導師約談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內務整潔，再接再厲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9;top:9178;width:3058;height:3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u w:val="single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     室      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垃圾未倒 □ 鞋子凌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書桌凌亂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椅子未就位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披掛衣物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衛浴髒亂 □地板頭髮過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書櫃凌亂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床褥凌亂 (A B C D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水電、門窗未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限期改善，導師約談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□ 內務整潔，再接再厲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0;top:13990;width:39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學制：　　　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班級：　　　年      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檢查日期：     年     月     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導    師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59;top:914;width:897;height:395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導師→住輔組存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長庚科技大學寢室內務檢查評分表－導師            </w:t>
      </w: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</w:rPr>
        <w:t xml:space="preserve"> </w:t>
      </w:r>
      <w:r>
        <w:rPr>
          <w:rFonts w:ascii="標楷體" w:hAnsi="標楷體" w:cs="標楷體" w:eastAsia="標楷體"/>
          <w:b/>
          <w:bdr w:val="single" w:sz="4" w:space="0" w:color="000000"/>
        </w:rPr>
        <w:t>附件</w:t>
      </w:r>
      <w:r>
        <w:rPr>
          <w:rFonts w:eastAsia="標楷體" w:cs="標楷體" w:ascii="標楷體" w:hAnsi="標楷體"/>
          <w:b/>
          <w:bdr w:val="single" w:sz="4" w:space="0" w:color="000000"/>
        </w:rPr>
        <w:t xml:space="preserve">1-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0</wp:posOffset>
                </wp:positionV>
                <wp:extent cx="19431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  <w:u w:val="single"/>
                              </w:rPr>
                              <w:t>室      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垃圾未倒 □ 鞋子凌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 xml:space="preserve">書桌凌亂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(A B C D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 xml:space="preserve">椅子未就位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(A B C D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 xml:space="preserve">披掛衣物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(A B C D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衛浴髒亂 □地板頭髮過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 xml:space="preserve">書櫃凌亂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(A B C D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 xml:space="preserve">床褥凌亂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(A B C D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水電、門窗未關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限期改善，導師約談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□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內務整潔，再接再厲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4pt;mso-wrap-distance-left:9.05pt;mso-wrap-distance-right:9.05pt;mso-wrap-distance-top:0pt;mso-wrap-distance-bottom:0pt;margin-top:27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  <w:u w:val="single"/>
                        </w:rPr>
                        <w:t>室      分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 xml:space="preserve">□ 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垃圾未倒 □ 鞋子凌亂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 xml:space="preserve">□ 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 xml:space="preserve">書桌凌亂 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(A B C D)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 xml:space="preserve">□ 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 xml:space="preserve">椅子未就位 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(A B C D)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 xml:space="preserve">□ 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 xml:space="preserve">披掛衣物 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(A B C D)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 xml:space="preserve">□ 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衛浴髒亂 □地板頭髮過多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 xml:space="preserve">□ 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 xml:space="preserve">書櫃凌亂 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(A B C D)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 xml:space="preserve">□ 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 xml:space="preserve">床褥凌亂 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>(A B C D)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 xml:space="preserve">□ 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水電、門窗未關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 xml:space="preserve">□ 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限期改善，導師約談！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  <w:t xml:space="preserve">□ 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內務整潔，再接再厲！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810" w:leader="none"/>
        </w:tabs>
        <w:rPr/>
      </w:pPr>
      <w:r>
        <w:rPr/>
        <w:tab/>
      </w:r>
    </w:p>
    <w:sectPr>
      <w:type w:val="nextPage"/>
      <w:pgSz w:w="11906" w:h="16838"/>
      <w:pgMar w:left="335" w:right="397" w:gutter="0" w:header="0" w:top="181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5:39:00Z</dcterms:created>
  <dc:creator>user</dc:creator>
  <dc:description/>
  <cp:keywords/>
  <dc:language>en-US</dc:language>
  <cp:lastModifiedBy>F000000464/賴櫻雪</cp:lastModifiedBy>
  <cp:lastPrinted>2007-05-01T10:07:00Z</cp:lastPrinted>
  <dcterms:modified xsi:type="dcterms:W3CDTF">2022-01-18T05:39:00Z</dcterms:modified>
  <cp:revision>2</cp:revision>
  <dc:subject/>
  <dc:title> </dc:title>
</cp:coreProperties>
</file>