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C-</w:t>
      </w:r>
      <w:r>
        <w:rPr>
          <w:rFonts w:ascii="標楷體" w:hAnsi="標楷體" w:cs="標楷體" w:eastAsia="標楷體"/>
          <w:b/>
          <w:sz w:val="28"/>
          <w:szCs w:val="28"/>
        </w:rPr>
        <w:t>諮商與心理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6584"/>
      </w:tblGrid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名</w:t>
            </w:r>
          </w:p>
        </w:tc>
      </w:tr>
      <w:tr>
        <w:trPr>
          <w:trHeight w:val="34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3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焦點解決短期心理諮商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4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體關係理論與心理劇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7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6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諮商與心理治療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5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試題</w:t>
            </w:r>
          </w:p>
        </w:tc>
      </w:tr>
      <w:tr>
        <w:trPr>
          <w:trHeight w:val="34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1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向診斷心理測驗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1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學導論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2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福童年的秘密</w:t>
            </w:r>
          </w:p>
        </w:tc>
      </w:tr>
      <w:tr>
        <w:trPr>
          <w:trHeight w:val="34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2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征服心中的野獸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我與憂鬱症</w:t>
            </w:r>
          </w:p>
        </w:tc>
      </w:tr>
      <w:tr>
        <w:trPr>
          <w:trHeight w:val="271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2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A</w:t>
            </w:r>
            <w:r>
              <w:rPr>
                <w:rFonts w:ascii="標楷體" w:hAnsi="標楷體" w:cs="標楷體" w:eastAsia="標楷體"/>
              </w:rPr>
              <w:t>的諮商歷程與技術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2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沒有肚臍的小孩</w:t>
            </w:r>
          </w:p>
        </w:tc>
      </w:tr>
      <w:tr>
        <w:trPr>
          <w:trHeight w:val="34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2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薩提爾的家族治療模式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2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春去秋來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老師的一年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2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裡也有春天</w:t>
            </w:r>
          </w:p>
        </w:tc>
      </w:tr>
      <w:tr>
        <w:trPr>
          <w:trHeight w:val="34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2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不該說的話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2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療傷的對話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3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小錢大 吞世代</w:t>
            </w:r>
          </w:p>
        </w:tc>
      </w:tr>
      <w:tr>
        <w:trPr>
          <w:trHeight w:val="34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C23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2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西莉亞的世界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3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的功課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3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你同行</w:t>
            </w:r>
          </w:p>
        </w:tc>
      </w:tr>
      <w:tr>
        <w:trPr>
          <w:trHeight w:val="34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3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家族治療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3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理治療入門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3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災難與重建</w:t>
            </w:r>
          </w:p>
        </w:tc>
      </w:tr>
      <w:tr>
        <w:trPr>
          <w:trHeight w:val="343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3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不知道他病了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3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畫療傷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3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.E.T.</w:t>
            </w:r>
            <w:r>
              <w:rPr>
                <w:rFonts w:ascii="標楷體" w:hAnsi="標楷體" w:cs="標楷體" w:eastAsia="標楷體"/>
              </w:rPr>
              <w:t>教師校能訓練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4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躁鬱之心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4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，使生命動聽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4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約一個美麗人生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4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倍速療法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4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6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理治療式的詩篇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4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鬆情緒的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種方法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4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你選擇了憂鬱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4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叔本華的眼淚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4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知治療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基礎與進階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4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屬關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性別與社會、建構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5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屬關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性別與文化、再現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5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紫水晶的幸福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5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人其實很憂鬱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5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做自己的心理管家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5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所愛的人有憂鬱症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5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自己的壓力處方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5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憂鬱心靈地圖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5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再害怕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5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理治療式的詩篇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5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戰士旅行者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巫士唐望的最終指引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6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性難移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6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在彩虹的另一端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精神診療手記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6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諮商倫理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6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7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為甚麼想自殺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6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理劇臨床手冊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6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危機行為的鑑定與輔導手冊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6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小孩的挫折忍受力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6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婚姻與家庭治療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6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助人歷程與技巧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6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臨終諮商的藝術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7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走進園藝治療的世界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7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躁鬱症完全手冊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7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孩子得了憂鬱症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7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族再生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7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年憂鬱症完全手冊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7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樓的窗口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7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媽媽有病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7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格的變裂演出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7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解心理學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8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位莎莉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8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療與社會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醫療社會學的探索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8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工作個案管理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8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工作管理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8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乖孩子的傷，最重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8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團體領導指南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8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輔導活動設計指引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8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論文就是要這樣寫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9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質性研究資料分析與文獻格式之運用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9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傷後壓力障礙症的經驗性治療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9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神分裂症的團體治療</w:t>
            </w:r>
          </w:p>
        </w:tc>
      </w:tr>
      <w:tr>
        <w:trPr>
          <w:trHeight w:val="44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9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敘說探究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9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反思教學導論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9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理劇的核心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心理劇的治療層面</w:t>
            </w:r>
            <w:r>
              <w:rPr>
                <w:rFonts w:eastAsia="標楷體" w:cs="標楷體" w:ascii="標楷體" w:hAnsi="標楷體"/>
              </w:rPr>
              <w:tab/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9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體的重建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9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出派夫妻治療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9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理劇入門手冊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0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駕馭焦慮「認知治療」自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輔助手冊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刺蝟的愛情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最動人心弦的心理治療故事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的驚人力量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取向治療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故事到療癒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0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志伴侶諮商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0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助人專業倫理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0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索教育與諮商治療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0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個比利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0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利戰爭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1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期 生命的</w:t>
            </w:r>
            <w:r>
              <w:rPr>
                <w:rFonts w:eastAsia="標楷體" w:cs="標楷體" w:ascii="標楷體" w:hAnsi="標楷體"/>
              </w:rPr>
              <w:t>FM2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1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霧城記事 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期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1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性藝術治療概論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1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勇氣與自由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1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謊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1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虐的男孩，受傷的男人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1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心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1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遇見陽光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《燒傷與顏損者輔導少冊》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1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酸葡萄甜檸檬心理學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2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幽暗森林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2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向生命說</w:t>
            </w:r>
            <w:r>
              <w:rPr>
                <w:rFonts w:eastAsia="標楷體" w:cs="標楷體" w:ascii="標楷體" w:hAnsi="標楷體"/>
              </w:rPr>
              <w:t>Yes!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2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去他的萬一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2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榮格解夢書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2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催眠之聲伴隨你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2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學生生涯發展與規畫手冊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2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夢團體原理與實務技巧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2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心障礙者生涯諮商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3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喬伊的返校之旅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3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心是否也住個一隻黑狗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3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擁抱黑狗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3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教了孩子甚麼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3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弟子規 三字經 孝經 易解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3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顯生命的無盡藏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幸福快樂的源頭活水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3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藍色小孩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3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剖自殺心靈</w:t>
            </w:r>
            <w:r>
              <w:rPr>
                <w:rFonts w:eastAsia="標楷體" w:cs="標楷體" w:ascii="標楷體" w:hAnsi="標楷體"/>
              </w:rPr>
              <w:tab/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4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媽媽，沒有人喜歡我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4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蛤蟆先生的希望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4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錯的是我們，不是我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4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係的評估與修復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4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過去和好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4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越生活危機，健康心理管理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4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抱緊我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扭轉夫妻關係的七種對話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4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奇蹟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4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6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跟大師學催眠：米爾頓‧艾瑞克森治療實錄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5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6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學老師輔導工作實務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5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薩提爾</w:t>
            </w:r>
            <w:r>
              <w:rPr>
                <w:rFonts w:eastAsia="標楷體" w:cs="標楷體" w:ascii="標楷體" w:hAnsi="標楷體"/>
              </w:rPr>
              <w:t>{</w:t>
            </w:r>
            <w:r>
              <w:rPr>
                <w:rFonts w:ascii="標楷體" w:hAnsi="標楷體" w:cs="標楷體" w:eastAsia="標楷體"/>
              </w:rPr>
              <w:t>成長模式的運用</w:t>
            </w:r>
            <w:r>
              <w:rPr>
                <w:rFonts w:eastAsia="標楷體" w:cs="標楷體" w:ascii="標楷體" w:hAnsi="標楷體"/>
              </w:rPr>
              <w:t>}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5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情緒糟，不是你很糟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5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裡的哲學家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5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靈的淬鍊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5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超越語言的力量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5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療癒，藏在身體裡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5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祝人力成語技巧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增訂版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5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走出生命的幽谷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5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家庭如何塑造人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6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焦點解決短期心理諮商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6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療諮商概論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6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達性藝術治療概論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6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孩子看見愛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6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青少年社會工作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6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體會說話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6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凝視太陽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6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媽媽和生命的意義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6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情非童話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7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寬恕治療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7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斯賓諾莎問題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7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德勒談人性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>37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傾聽生命故事與敘說的療癒力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7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人有怪癖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7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人有怪癖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7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鍵時刻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7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鍵時刻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7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鍵時刻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7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鍵時刻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8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鍵時刻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8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學導師輔導工作實務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8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關懷學生輔導手冊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當牧者遇見憂鬱的羊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8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見證幽谷之路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8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失眠的評估與治療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8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構解決之道的會談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8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期性憂鬱症之診斷與治療技巧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8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期性憂鬱症之診斷與治療技巧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訓練手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8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理疾病的認識與治療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8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殺防治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有效的短期治療取向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9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悲傷治療的技術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創新的悲傷輔導實務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9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兒童的處遇策略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39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兒童的處遇策略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活動手冊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C39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觀點心理病理學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C39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學生心理衛生與輔導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C39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本取向沙盤治療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C39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與非自願個案工作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C39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上精神醫學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圖解版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C39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深井效應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治療童年逆境傷害的長期影響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C39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索大腦的會談地圖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提升精神醫學核心能力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40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索大腦的會談地圖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提升精神醫學核心能力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C40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SM-5</w:t>
            </w:r>
            <w:r>
              <w:rPr>
                <w:rFonts w:ascii="標楷體" w:hAnsi="標楷體" w:cs="標楷體" w:eastAsia="標楷體"/>
              </w:rPr>
              <w:t>精神疾病鑑別診斷手側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C40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識別精神疾病你的</w:t>
            </w:r>
            <w:r>
              <w:rPr>
                <w:rFonts w:eastAsia="標楷體" w:cs="標楷體" w:ascii="標楷體" w:hAnsi="標楷體"/>
              </w:rPr>
              <w:t>DSM-5</w:t>
            </w:r>
            <w:r>
              <w:rPr>
                <w:rFonts w:ascii="標楷體" w:hAnsi="標楷體" w:cs="標楷體" w:eastAsia="標楷體"/>
              </w:rPr>
              <w:t>指南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C40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傷照管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照顧別人的你，更要留意自己的傷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C40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解睡眠醫學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C40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BT</w:t>
            </w:r>
            <w:r>
              <w:rPr>
                <w:rFonts w:ascii="標楷體" w:hAnsi="標楷體" w:cs="標楷體" w:eastAsia="標楷體"/>
              </w:rPr>
              <w:t>技巧訓練手冊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辯證行為治療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C406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BT</w:t>
            </w:r>
            <w:r>
              <w:rPr>
                <w:rFonts w:ascii="標楷體" w:hAnsi="標楷體" w:cs="標楷體" w:eastAsia="標楷體"/>
              </w:rPr>
              <w:t>技巧訓練手冊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辯證行為治療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C407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BT</w:t>
            </w:r>
            <w:r>
              <w:rPr>
                <w:rFonts w:ascii="標楷體" w:hAnsi="標楷體" w:cs="標楷體" w:eastAsia="標楷體"/>
              </w:rPr>
              <w:t>技巧訓練講義及作業單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辯證行為治療教學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C408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自然療癒花園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C409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解決諮商模式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410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療癒之森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進入森林療法的世界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41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活之森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森林療法的多元應用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41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注的力量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不再分心的自我鍛鍊，讓你掌握</w:t>
            </w:r>
            <w:r>
              <w:rPr>
                <w:rFonts w:eastAsia="標楷體" w:cs="標楷體" w:ascii="標楷體" w:hAnsi="標楷體"/>
              </w:rPr>
              <w:t>APP</w:t>
            </w:r>
            <w:r>
              <w:rPr>
                <w:rFonts w:ascii="標楷體" w:hAnsi="標楷體" w:cs="標楷體" w:eastAsia="標楷體"/>
              </w:rPr>
              <w:t>世代的卓越關鍵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41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苔蘚玻璃盆景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新手入門</w:t>
            </w:r>
          </w:p>
        </w:tc>
      </w:tr>
      <w:tr>
        <w:trPr>
          <w:trHeight w:val="35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41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諮商督導的臨床筆記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G</w:t>
      </w:r>
      <w:r>
        <w:rPr>
          <w:rFonts w:ascii="標楷體" w:hAnsi="標楷體" w:cs="標楷體" w:eastAsia="標楷體"/>
          <w:b/>
          <w:sz w:val="32"/>
          <w:szCs w:val="32"/>
        </w:rPr>
        <w:t>類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自我成長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6920"/>
      </w:tblGrid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名</w:t>
            </w:r>
          </w:p>
        </w:tc>
      </w:tr>
      <w:tr>
        <w:trPr>
          <w:trHeight w:val="34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0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自己出征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G00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做個自在的人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0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代同堂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迷思與陷阱</w:t>
            </w:r>
          </w:p>
        </w:tc>
      </w:tr>
      <w:tr>
        <w:trPr>
          <w:trHeight w:val="34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0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隨心所欲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0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盲者之旅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鄭龍水傳奇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0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勁在工作</w:t>
            </w:r>
          </w:p>
        </w:tc>
      </w:tr>
      <w:tr>
        <w:trPr>
          <w:trHeight w:val="34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0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贏在起跑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領先至終點</w:t>
            </w:r>
          </w:p>
        </w:tc>
      </w:tr>
      <w:tr>
        <w:trPr>
          <w:trHeight w:val="27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0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除了麵包之外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0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尊重自己，改變一生</w:t>
            </w:r>
          </w:p>
        </w:tc>
      </w:tr>
      <w:tr>
        <w:trPr>
          <w:trHeight w:val="34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翅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1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誠共識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等待重生的新契機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1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源二村</w:t>
            </w:r>
          </w:p>
        </w:tc>
      </w:tr>
      <w:tr>
        <w:trPr>
          <w:trHeight w:val="34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1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裡的春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1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理念的探索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1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變生機</w:t>
            </w:r>
          </w:p>
        </w:tc>
      </w:tr>
      <w:tr>
        <w:trPr>
          <w:trHeight w:val="34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1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激發心靈潛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1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土光敏夫的經營哲學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1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靈之旅八十天</w:t>
            </w:r>
          </w:p>
        </w:tc>
      </w:tr>
      <w:tr>
        <w:trPr>
          <w:trHeight w:val="34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1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展翅翱翔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激勵處方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2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激發潛能</w:t>
            </w:r>
          </w:p>
        </w:tc>
      </w:tr>
      <w:tr>
        <w:trPr>
          <w:trHeight w:val="34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2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腦成金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2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遊戲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2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對錯之外思考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2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的思考法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2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平思考法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2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熟人生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2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能幸福症候群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2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造生命的奇蹟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苦短，做自己最好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3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拒絕受傷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3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愛自己嗎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3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心實意過人生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3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圓融俱足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3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性出發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3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開心靈的視野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3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開心靈的視野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3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戒癮十二法則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3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喜歡自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善用你的思考風格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4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禪與內臟學習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4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禪語空人心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4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禪悟與實現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4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禪‧生命的微笑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4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悟‧看出希望來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4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性的開拓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4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神成長之路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4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意人生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4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怡然自得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乘勝追擊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5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穩實安命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5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做個聰明人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5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腦力規劃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5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明也是災難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5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邊緣人生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5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企劃思考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5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曠野的聲音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5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曠野的聲音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5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理與靈理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6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撥開浮雲見皓空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6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悟心燈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6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覺‧教導的智慧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6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閱讀一本書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6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學、教育、人生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6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得更好、讀得更快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6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突破求學困境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6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學道上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6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樂觀‧樂觀學習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6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增進自我概念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7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轉弱為強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7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管理自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7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掌握快樂的生活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心理控制新知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7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人的思考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7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贏在活用右腦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7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的自我追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7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找回自信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7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生命奇蹟的</w:t>
            </w:r>
            <w:r>
              <w:rPr>
                <w:rFonts w:eastAsia="標楷體" w:cs="標楷體" w:ascii="標楷體" w:hAnsi="標楷體"/>
              </w:rPr>
              <w:t>HGH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7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沒有你，我該怎麼辦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7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索自我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天使唱歌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8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世界童話建立人生自信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8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世代對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8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增加生命的能量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8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擁抱吉力馬札羅的天空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8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膽去闖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8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小心，我撿到了天堂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8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擁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8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只吠過一聲的狗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8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夏日溫柔的故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9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生命中的狗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9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的照顧自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9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病床邊的溫柔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9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巫婆一定得死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9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中的自畫像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9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悸動的青春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9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葫蘆裡的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97-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死亡的尊嚴與生命的尊嚴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97-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死亡的尊嚴與生命的尊嚴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9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喜新厭舊沒甚麼不好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99-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佛陀與想太多的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答案在我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099-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星少年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天才馴象師的築夢故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0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主向前走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00-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主向前走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0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晶瑩的生命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0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的展現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0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就是要教你詐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0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之歌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0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飛美不可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0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是我的奢侈品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0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愛對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0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飛美不可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0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桑與紅玫瑰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向左走‧向右走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1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澗邊幽草《心理治療的藝術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1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際權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1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自己出征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1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不該說的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1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最初的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1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刷亮一根火柴棒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1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夜，驟然而降：了解自殺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1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星上的人類學家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1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因為，你聽見了我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可以自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2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世界都在做的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堂冒險教育課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2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的十日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2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的十日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2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知道我不知道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2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可以更靠近我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2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馴服心靈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2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村的故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2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希望陪妳長大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2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做個自在的人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自己房間裡旅行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3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以，你也要活下去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3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借過一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3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用心的力量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3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換個想法更好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3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啊哈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有趣的推理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3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寬恕與忘卻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3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看到了彩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盲者之歌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3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舞在狂熱邊緣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3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做個快樂的現代人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歡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4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出現代人的意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42-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陌生人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42-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陌生人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4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信自己，也要相信別人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4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力爭上游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4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出思路的陷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4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潛水鐘與蝴蝶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4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情手札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4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緣‧情圓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G14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流浪者之歌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慢活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5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擇幸福，其實你可以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5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裡的啪啦啪啦神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5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裡的啪啦啪啦神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5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裡的啪啦啪啦神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5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瑞的最後一課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5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的智慧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5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自己每天快樂的好心情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5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心來過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5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飛的男人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6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術圈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6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無常共處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6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靈舞台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6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靈天堂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6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怎樣增進記憶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6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發你的腦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6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腦中有情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6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把我還給自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6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造生命的奇蹟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6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靈地圖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7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鄉村醫生故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7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娜在祈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7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及其象徵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7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心出來透透氣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7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錯不在你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7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相本子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7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變成麵包的夢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7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下鐵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7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運兒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7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片葉子落下來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卡先生和他的憂鬱鳥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8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‧知識‧權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8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‧知識‧權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8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永慶給年輕人的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堂課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8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晚安，憂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8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眼戲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8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傾聽身體之歌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8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跟自己調情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8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靈寫作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8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B</w:t>
            </w:r>
            <w:r>
              <w:rPr>
                <w:rFonts w:ascii="標楷體" w:hAnsi="標楷體" w:cs="標楷體" w:eastAsia="標楷體"/>
              </w:rPr>
              <w:t>情緒勒索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9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切從基本做起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9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傷的價值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9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邊緣人生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9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人的旅行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9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每一次幸福深呼吸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9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鬼與普里姆小姐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9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不可以不要上班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9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心境‧好創意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9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演劇到領悟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19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來我不帥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0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喜悅之道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0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一生都是你的機會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0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曠野的聲音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0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可以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0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做了選擇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0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</w:t>
            </w:r>
            <w:r>
              <w:rPr>
                <w:rFonts w:eastAsia="標楷體" w:cs="標楷體" w:ascii="標楷體" w:hAnsi="標楷體"/>
              </w:rPr>
              <w:t>Better</w:t>
            </w:r>
            <w:r>
              <w:rPr>
                <w:rFonts w:ascii="標楷體" w:hAnsi="標楷體" w:cs="標楷體" w:eastAsia="標楷體"/>
              </w:rPr>
              <w:t>到</w:t>
            </w:r>
            <w:r>
              <w:rPr>
                <w:rFonts w:eastAsia="標楷體" w:cs="標楷體" w:ascii="標楷體" w:hAnsi="標楷體"/>
              </w:rPr>
              <w:t>Best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0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學、教育、人生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0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人的兩份履歷表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0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評書目選集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0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世界年紀還小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樂觀‧樂觀學習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1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‧自信與成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1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心情亮起來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1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揮別傷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1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的橡皮擦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1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是一切答案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1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再也不怯場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1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同學會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1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個習慣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1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出井底看天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面對壓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2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導力升級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2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激發你的創造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2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個天使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2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半臉女兒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2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乖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比標準答案更重要的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2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森林中的哲學家們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2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啊哈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有趣的推理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2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新看見自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2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哲學的慰藉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換個想法更好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3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心無懼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3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後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堂星期二的課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3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天使唱歌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3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別為小事抓狂</w:t>
            </w:r>
            <w:r>
              <w:rPr>
                <w:rFonts w:eastAsia="標楷體" w:cs="標楷體" w:ascii="標楷體" w:hAnsi="標楷體"/>
              </w:rPr>
              <w:t>7-</w:t>
            </w:r>
            <w:r>
              <w:rPr>
                <w:rFonts w:ascii="標楷體" w:hAnsi="標楷體" w:cs="標楷體" w:eastAsia="標楷體"/>
              </w:rPr>
              <w:t>幸福女人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3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餐的冰淇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3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輕鬆做決策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3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的留言《死亡日記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3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性精神分析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3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甚麼斑馬不會得胃潰瘍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黑暗中擁抱希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4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們不一定是對的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4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在雪地上跳舞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4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福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4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牛奶盒上的那張照片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4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牛奶盒上的那張照片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4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牛奶盒上的那張照片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4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牛奶盒上的那張照片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4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牛奶盒上的那張照片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4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向爸爸學習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一個很好的人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5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種靈魂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我與躁鬱症共處的日子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5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的禮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5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功之旅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5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改變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5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賣笑容的孩子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5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我擁抱你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5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感覺，我懂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5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噢，格林先生忘了說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25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斷角鹿喔拉夫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6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貓鼠奇譚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6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堂的窗口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6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另一種幸福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6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熊星期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6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掌握人性弱點的</w:t>
            </w:r>
            <w:r>
              <w:rPr>
                <w:rFonts w:eastAsia="標楷體" w:cs="標楷體" w:ascii="標楷體" w:hAnsi="標楷體"/>
              </w:rPr>
              <w:t>68</w:t>
            </w:r>
            <w:r>
              <w:rPr>
                <w:rFonts w:ascii="標楷體" w:hAnsi="標楷體" w:cs="標楷體" w:eastAsia="標楷體"/>
              </w:rPr>
              <w:t>個關鍵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6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地兒女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6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你感動一輩子的禮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6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誰也不能否定你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6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魚舖，大奇蹟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6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拔一根頭髮，在幻想的森林中漫步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7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都市裡的幸福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7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沒有圍牆的學校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7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留個空間路更遠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7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QBQ!</w:t>
            </w:r>
            <w:r>
              <w:rPr>
                <w:rFonts w:ascii="標楷體" w:hAnsi="標楷體" w:cs="標楷體" w:eastAsia="標楷體"/>
              </w:rPr>
              <w:t>問題背後的問題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7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公是顆櫻桃樹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7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沒錢也要來看病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7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明天再做乖女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7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勇敢面對人生的不完美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7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殺不死我的，使我更堅強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7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卑，也是一種力量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牆裡的春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8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別為小事抓狂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樂在工作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8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別為小事抓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特輯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完全行動手冊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8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唱個反調也不壞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8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想法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8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微物之神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8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蝴蝶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8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間就是權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8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想戒就戒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8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隊友情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9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轉不如轉變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9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Q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9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誰找到了我的禮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9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靜心，讓我與覺知相遇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9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歲，無解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9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歲看世界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9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微小小說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9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人的壓力處方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9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活水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29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2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個學生都能成功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0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斷幸福論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0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心去活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的十五堂必修課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0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根‧深耕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1095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0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的四大秘密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0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皮膚，白面具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0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型人格 心靈密碼學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0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豺狼的微笑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0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自己的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>句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0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唯一的你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0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永慶談話集第一冊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永慶談話集第二冊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1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那些我的小憂傷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青少年必修的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堂心裡挫折課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1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爸爸的寶貝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1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夏日溫柔的故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1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家都在戀愛的夏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G31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夢想的萌芽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1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生邊走邊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1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陪我走到世界盡頭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1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微笑，送給打擊你最深的人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1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上蒼說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彼此疼惜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2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森林小語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2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蘋果樹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2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危險心靈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2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心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2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希望教室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教孩子一生最受用的</w:t>
            </w: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種能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2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醫院小醫師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2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溫柔鬍渣渣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2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個有貓的轉角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2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傾聽身體之歌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眼前都是有緣人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3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感覺你懂嗎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3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哭聲無人聽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3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逆境為喜悅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G33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是一切的答案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3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開戀物情結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3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甚麼做壞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3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用一生的智慧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3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天使溫妮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3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得月亮活下來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女私密日記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4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死亡的尊嚴與生命的尊嚴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4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中的精靈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4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神在哉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4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呆西非連加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4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腳飛翔的女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4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福的黃金距離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4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過萬花叢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上班族的面具遊戲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4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牧羊少年奇幻之旅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4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誰搬走了我的乳酪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智圖法基礎篇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多元知識管理系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5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誰敢動我的乳酪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5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最艱難的一刻</w:t>
            </w:r>
            <w:r>
              <w:rPr>
                <w:rFonts w:eastAsia="標楷體" w:cs="標楷體" w:ascii="標楷體" w:hAnsi="標楷體"/>
              </w:rPr>
              <w:t>-118</w:t>
            </w:r>
            <w:r>
              <w:rPr>
                <w:rFonts w:ascii="標楷體" w:hAnsi="標楷體" w:cs="標楷體" w:eastAsia="標楷體"/>
              </w:rPr>
              <w:t>天海上漂流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5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鼻妹的青春日記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5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尋回失落的一角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5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蒔草手記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5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靈漿果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5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好好生氣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5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醫生故事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5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少年力量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6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走出生命的幽谷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6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懼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阻礙是前進的動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6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別跟情緒過不去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6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枕在你肚腹的時光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6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擇幸福，其實你可以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6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保</w:t>
            </w:r>
            <w:r>
              <w:rPr>
                <w:rFonts w:eastAsia="標楷體" w:cs="標楷體" w:ascii="標楷體" w:hAnsi="標楷體"/>
              </w:rPr>
              <w:t>EQ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6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誠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莫忘最初的夢想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6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夢想的殿堂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6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學習地圖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6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抓狂瞬間的幸福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7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陽光邊緣的少年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7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走出陽光邊緣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7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科學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實踐中的探究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7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捨的放下 就是智慧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7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心自在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7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嗨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心情深呼吸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7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寬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拋開願對另闢一扇窗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7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月搖籃曲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7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成功有約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7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開秘密花園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掌握學習基因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善用你的超級生化機器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8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工作快樂嗎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8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SP</w:t>
            </w:r>
            <w:r>
              <w:rPr>
                <w:rFonts w:ascii="標楷體" w:hAnsi="標楷體" w:cs="標楷體" w:eastAsia="標楷體"/>
              </w:rPr>
              <w:t>魔術信念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8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天都是一個小奇蹟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8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趕象人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8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善待自我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讓自己多一份溫馨和快樂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8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啊哈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有趣的推理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8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別為小是痛苦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8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可思議的樹果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8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可思議的樹果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9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就是要教你使詐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9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春去秋來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老師的一年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9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奇幻櫻花樹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9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奇幻櫻花樹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9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球樂的秘密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9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球樂的秘密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9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室裡也有春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9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夜魔女的秘密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9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夜魔女的秘密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39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森林裡的海盜船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0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森林裡的海盜船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0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裡的哲學家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0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瘋狂天才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0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希望陪妳長大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0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病床邊的溫柔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0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義的呼喚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0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難以承受的告別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0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是我的奢侈品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0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愛對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0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義的呼喚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瘋狂天才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1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裡的哲學家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1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裡的哲學家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1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ANA1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1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ANA2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1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ANA3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1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ANA4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1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ANA5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1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ANA6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1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ANA7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ANA8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2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ANA9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2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ANA10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2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ANA11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2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ANA12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2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ANA13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2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ANA14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2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ANA7.8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2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秘密甜心派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2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秘密甜心派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29-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秘密甜心派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五歲的心願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幾歲，你要改變甚麼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3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秘密甜心派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秘密心世界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3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秘密甜心派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秘密心世界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3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秘密甜心派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秘密心世界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3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秘密甜心派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大麥村的夏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3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秘密甜心派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3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秘密甜心派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秘密心世界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3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秘密甜心派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3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秘密甜心派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3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媽媽和生命的意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見生命的實相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4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佐賀阿嬤 笑著活下去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4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夢想干你屁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4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Q</w:t>
            </w:r>
            <w:r>
              <w:rPr>
                <w:rFonts w:ascii="標楷體" w:hAnsi="標楷體" w:cs="標楷體" w:eastAsia="標楷體"/>
              </w:rPr>
              <w:t>大作戰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4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輟學的日子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4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奇蹟的夏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4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牛班的約定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4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念之間 改變人生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4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念擁抱地球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4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造野豬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因為懦弱，所以勇敢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5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弟弟站起來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5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眼淚變成星星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5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海戰記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5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海戰記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5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海戰記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5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海戰記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5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別跟自己氣不過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5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輕有夢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七年級築夢家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5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松鼠遇見花栗鼠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6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沒有預約的旅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6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我擁抱你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6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新發現時間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6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憂鬱青年與陪伴者的互動故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6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卓爾，謝謝你毀了我人生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6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反常識經濟學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6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你很特別 </w:t>
            </w:r>
            <w:r>
              <w:rPr>
                <w:rFonts w:eastAsia="標楷體" w:cs="標楷體" w:ascii="標楷體" w:hAnsi="標楷體"/>
              </w:rPr>
              <w:t xml:space="preserve">YOU SPECIAL </w:t>
            </w:r>
            <w:r>
              <w:rPr>
                <w:rFonts w:ascii="標楷體" w:hAnsi="標楷體" w:cs="標楷體" w:eastAsia="標楷體"/>
              </w:rPr>
              <w:t>注音版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6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媽媽，我好想妳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6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與冰的行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王俠軍剔透之路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6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善意的力量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7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京人宣言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7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國王十二月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7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隨時可以轉彎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7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甲班</w:t>
            </w:r>
            <w:r>
              <w:rPr>
                <w:rFonts w:eastAsia="標楷體" w:cs="標楷體" w:ascii="標楷體" w:hAnsi="標楷體"/>
              </w:rPr>
              <w:t>34</w:t>
            </w:r>
            <w:r>
              <w:rPr>
                <w:rFonts w:ascii="標楷體" w:hAnsi="標楷體" w:cs="標楷體" w:eastAsia="標楷體"/>
              </w:rPr>
              <w:t>ㄏㄠ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7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隱藏的邏輯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7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蛙為甚麼要走路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7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旅行台灣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名人說自己的故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7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怕我和世界不一樣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7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春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7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今天，甚麼事也不做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的約定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8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愛的我你好嗎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8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恐懼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8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海日記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8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夢想就是力量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8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說謊，我們活不下去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8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龍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8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龍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8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龍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8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龍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9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龍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9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龍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9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龍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9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龍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9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龍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9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龍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9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龍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9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龍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9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龍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49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龍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0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士小葵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0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士小葵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0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士小葵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0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士小葵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0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士小葵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0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士小葵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0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士小葵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0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士小葵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0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士小葵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護士小葵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1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巴黎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1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雪梨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1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ANA15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1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ANA16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1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ANA17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1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ANA18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1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1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1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G5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2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2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2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2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2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2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2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2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2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3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3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3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3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3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3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3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響情人夢</w:t>
            </w:r>
            <w:r>
              <w:rPr>
                <w:rFonts w:eastAsia="標楷體" w:cs="標楷體" w:ascii="標楷體" w:hAnsi="標楷體"/>
              </w:rPr>
              <w:t>21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3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早的記憶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3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琴之森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4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琴之森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4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琴之森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4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琴之森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4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琴之森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4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琴之森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4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琴之森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4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琴之森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46-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琴之森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46-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琴之森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46-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琴之森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46-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琴之森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46-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琴之森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46-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琴之森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46-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琴之森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4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st Wishes-</w:t>
            </w:r>
            <w:r>
              <w:rPr>
                <w:rFonts w:ascii="標楷體" w:hAnsi="標楷體" w:cs="標楷體" w:eastAsia="標楷體"/>
              </w:rPr>
              <w:t>當快樂來敲門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4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沒有資優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珍視每個孩子的芬蘭教育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4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艾莉絲的勇氣旅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是最大的敵人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5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後的演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5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格無法離線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5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遇見心想事成的自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5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遇見心想事成的自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5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隱私的權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5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他的博士學位，跳舞吧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5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禮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57-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禮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57-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禮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5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樂觀，樂觀學習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5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實的快樂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6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邁向圓滿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6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夢想單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6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越玩越專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學指南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6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越玩越專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練習本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6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在包裡放本書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6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，就是自己的療癒師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6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嬤，我要打棒球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6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憂鬱症，就是這樣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6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單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7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僕人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7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做自己與別人生命中的天使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7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飛天護士超爆日記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小護士私密生活大報料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7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不可以天天出去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7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力兔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全力出發篇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7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力兔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全力歸途篇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7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，都是末日殘存者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7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味的關係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味的關係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8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味的關係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8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味的關係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8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味的關係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8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味的關係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8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味的關係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8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味的關係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8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味的關係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8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味的關係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8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味的關係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9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味的關係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9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味的關係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9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味的關係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9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味的關係</w:t>
            </w:r>
            <w:r>
              <w:rPr>
                <w:rFonts w:eastAsia="標楷體" w:cs="標楷體" w:ascii="標楷體" w:hAnsi="標楷體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9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遇見的，都是貴人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9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星空 </w:t>
            </w:r>
            <w:r>
              <w:rPr>
                <w:rFonts w:eastAsia="標楷體" w:cs="標楷體" w:ascii="標楷體" w:hAnsi="標楷體"/>
              </w:rPr>
              <w:t>The Starry Starry Night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95-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星空 </w:t>
            </w:r>
            <w:r>
              <w:rPr>
                <w:rFonts w:eastAsia="標楷體" w:cs="標楷體" w:ascii="標楷體" w:hAnsi="標楷體"/>
              </w:rPr>
              <w:t>The Starry Starry Night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9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旅行箱的故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9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然後呢…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59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寂寞長大了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0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就是自己的幸運星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0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想聽見你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0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想聽見你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0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想聽見你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0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想聽見你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04-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想聽見你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0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巧克力戰爭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05-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巧克力戰爭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0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巧克力戰爭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06-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巧克力戰爭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06-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巧克力戰爭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0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風鳥皮諾查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0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荳荳的糗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0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我愛你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靈加油站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1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築夢歲月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1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年的煩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1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對不起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1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對不起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1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危機終結者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1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危機終結者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1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威龍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1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威龍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1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變一生的一句話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2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變一生的一句話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2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改變一生的一句話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2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媽媽的女兒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2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藏七年與少年達賴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2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自邊緣的故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2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燈塔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2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的藝術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2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玩出好品格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青少年體驗式學習的品格教育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3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兔斯基 做自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3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，謝謝你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3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99</w:t>
            </w:r>
            <w:r>
              <w:rPr>
                <w:rFonts w:ascii="標楷體" w:hAnsi="標楷體" w:cs="標楷體" w:eastAsia="標楷體"/>
              </w:rPr>
              <w:t>滴眼淚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3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別敗在不會說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3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倔強的人得不到幸福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4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命好不如習慣好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4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想法對了，人生就順了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4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運的人想的都一樣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4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闆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我死都不願意告訴你這些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4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佐賀阿嬤給我的人生禮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4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犯錯的勇氣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5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汙點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5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大作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溫暖人心的經典設計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5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峰與谷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5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還在當野豬嗎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5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做事要學胡雪巖做人要學曾國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5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態度決定高度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5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幾歲，你要改變甚麼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5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做自己是最深刻的反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6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絕望中遇見梅爾達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6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天給什麼，都是享受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6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珍愛人生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6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是光芒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6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不是完美小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6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藍毛衣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6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現緩慢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6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旅行的意義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6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攻其不備：麥克歐爾躍升足球巨星的故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6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族</w:t>
            </w:r>
            <w:r>
              <w:rPr>
                <w:rFonts w:eastAsia="標楷體" w:cs="標楷體" w:ascii="標楷體" w:hAnsi="標楷體"/>
              </w:rPr>
              <w:t>03-</w:t>
            </w:r>
            <w:r>
              <w:rPr>
                <w:rFonts w:ascii="標楷體" w:hAnsi="標楷體" w:cs="標楷體" w:eastAsia="標楷體"/>
              </w:rPr>
              <w:t>公牛與魔法劍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7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族</w:t>
            </w:r>
            <w:r>
              <w:rPr>
                <w:rFonts w:eastAsia="標楷體" w:cs="標楷體" w:ascii="標楷體" w:hAnsi="標楷體"/>
              </w:rPr>
              <w:t>04-</w:t>
            </w:r>
            <w:r>
              <w:rPr>
                <w:rFonts w:ascii="標楷體" w:hAnsi="標楷體" w:cs="標楷體" w:eastAsia="標楷體"/>
              </w:rPr>
              <w:t>復仇的黑手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7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龍族</w:t>
            </w:r>
            <w:r>
              <w:rPr>
                <w:rFonts w:eastAsia="標楷體" w:cs="標楷體" w:ascii="標楷體" w:hAnsi="標楷體"/>
              </w:rPr>
              <w:t>05-</w:t>
            </w:r>
            <w:r>
              <w:rPr>
                <w:rFonts w:ascii="標楷體" w:hAnsi="標楷體" w:cs="標楷體" w:eastAsia="標楷體"/>
              </w:rPr>
              <w:t>頂尖魔法師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7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大山賽跑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7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抱怨的關係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7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拒絕「可是」的人生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7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懼阻礙是前進的動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7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成莫忘最初的夢想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7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不倒的孩子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7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柔軟成就不凡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7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曼陀羅九宮格思考術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8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天賦自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81-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天賦自由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8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人一定要愛自己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全集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8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傷痛來臨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G68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垃圾車法則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8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生一次的長假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8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外教學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8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索學習的第一本書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8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豬來了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8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出生命最好的可能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9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解九型人格人生整理術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9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祝你今年快樂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9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慾望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我與厭食搏鬥的日子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9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古倫神父的每日靈修陪伴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遇見心靈</w:t>
            </w:r>
            <w:r>
              <w:rPr>
                <w:rFonts w:eastAsia="標楷體" w:cs="標楷體" w:ascii="標楷體" w:hAnsi="標楷體"/>
              </w:rPr>
              <w:t>365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69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過的，是誰的人生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如實長出生命力量的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種鍛鍊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70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始，期待好日子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70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始，期待好日子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70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開生命的的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封信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70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擁抱不完美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70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勇氣之旅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G70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生完美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70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可限量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70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向智商 人生成功幸福的關鍵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70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歸零，才可以逆轉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G709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尋找復原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71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尋找復原力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G71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力不是溫柔，是戰鬥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G71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子力不是溫柔，是戰鬥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G71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你孤獨時，你能做些什麼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G71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你孤獨時，你能做些什麼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71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傾聽自然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716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事吸引力結果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717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靜而專注像青蛙坐定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你的心靈指南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718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腦的音樂體操</w:t>
            </w:r>
            <w:r>
              <w:rPr>
                <w:rFonts w:eastAsia="標楷體" w:cs="標楷體" w:ascii="標楷體" w:hAnsi="標楷體"/>
              </w:rPr>
              <w:t>:28</w:t>
            </w:r>
            <w:r>
              <w:rPr>
                <w:rFonts w:ascii="標楷體" w:hAnsi="標楷體" w:cs="標楷體" w:eastAsia="標楷體"/>
              </w:rPr>
              <w:t>堂音樂開發腦力課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I</w:t>
      </w:r>
      <w:r>
        <w:rPr>
          <w:rFonts w:ascii="標楷體" w:hAnsi="標楷體" w:cs="標楷體" w:eastAsia="標楷體"/>
          <w:b/>
          <w:sz w:val="32"/>
          <w:szCs w:val="32"/>
        </w:rPr>
        <w:t>類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家庭與人際關係</w:t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03"/>
      </w:tblGrid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名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0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功心理學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0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強者的誕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0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縱者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0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好，你也好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0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追求卓越的熱情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0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追求成長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0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理分析與教育</w:t>
            </w:r>
          </w:p>
        </w:tc>
      </w:tr>
      <w:tr>
        <w:trPr>
          <w:trHeight w:val="2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0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割斷臍帶做大人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0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鑽出牛角尖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1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卡耐基人際關係手冊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1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敵意如何克服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1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溝通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1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逆境中的快樂之鑰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1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如何追求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1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起跑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1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贏在你我之間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1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八福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1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造性舞蹈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1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克服溝通障礙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2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奇魅心理學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2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長在夏山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2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訣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2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夢的指南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2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有力的藝術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2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氣的藝術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2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害羞‧寂寞‧愛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2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本式的愛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2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教養出積極的孩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2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啟發孩子的創造力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3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們只有一個童年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3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突破孩童學習障礙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3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教出資優兒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3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錢與人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3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性創生涯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3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話的藝術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3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怎樣批評別人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3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功的挑戰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3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溝通分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3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治療頭痛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4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的性格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4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理念的探索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4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理念的探索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4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講的原則與技巧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4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柔情誰解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4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理與生活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4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舞蹈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4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言表達你‧我‧他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4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3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織中的人際關係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4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講與口才的技巧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5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助人歷程與技巧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增訂版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5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關係的新天地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5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站得更穩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5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朋友就在我身邊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5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眼識人心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5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體語言的奧秘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5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溝通的分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5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貼心話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少女成長手札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5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貼心話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我說‧我聽‧我表達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5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婚姻與家庭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6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職教育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6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地區家庭教育資源手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北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6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地區家庭教育資源手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北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6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、學校與社區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6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希望之愛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6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做個有智慧的父母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6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生命週期的親密關係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6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資源管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6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福家庭講座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6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福家庭講座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7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婦女生涯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7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婦女與法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7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母與青少年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7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與家庭服務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7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婚姻諮商與家庭治療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7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媽媽離家時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7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代父母教養策略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7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業婦女與家庭幸福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7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的家庭生活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7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的家庭生活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8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婚姻諮商與家族治療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8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代父母教養策略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8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的家庭生活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8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跟孩子一起成長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8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答孩子問題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妙方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8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聲愛意傳親情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8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人教育原理在家庭教育之運用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8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婚前與婚後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8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變遷中的婚姻與家庭問題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8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導孩子不用掉眼淚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9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享受親情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9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立合諧美滿的家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園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9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一家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9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動力學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9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福家庭講座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9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吟詠書香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9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婚姻與家庭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9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資優兒的成長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9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趣的幼兒遊戲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09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女兒予力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一個唐氏症家庭的生活紀實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0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繫一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0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福家庭講座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0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養的迷思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0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密仇敵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0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代親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0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在做甚麼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0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子配偶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0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秘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0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秘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0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愛不缺席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1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心理問題與對策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1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重塑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1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重塑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1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治療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理論與實務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1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如何塑造人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1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訪談實務手冊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1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的心理衛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1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婚姻與婚姻諮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1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婚姻與家庭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1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婚姻與家庭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2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持最佳狀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2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中自有天堂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2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游任運過生活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2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導的技巧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2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幫助困難學習的孩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2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畫與視覺想像力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2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戲劇與行為表現力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2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韻律與身心平衡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2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婚姻的迷思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2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做孩子的心理學家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3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做孩子的顧問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3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少女成長迷宮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3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少女教養迷宮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3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歷史與心理治療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家庭重塑實務篇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3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親寶貝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嬰幼兒常見疾病的防治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3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心團體與人際關係訓練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3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裡的貼心話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3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攻擊與人性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3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的自我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3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友誼之愛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4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尼爾與夏山學校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4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錯視圖形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4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幫助智能障礙的孩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4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幫助害羞的孩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4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幫助情緒障礙的孩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4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對孩子就是挑戰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4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霸道的孩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4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親角色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4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親角色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4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母之愛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5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滿的家庭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5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雙面少年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5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石頭外公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5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身的挑戰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5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構派家族治療入門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5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做個好爸爸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5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做個稱職的父母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5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代人如何奉養雙親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5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家結構派大師說家庭治療的故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5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秘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6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頑童小蕃茄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6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婚姻與家庭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6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少性侵害：全方位防治與輔導手冊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6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居同居樂無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6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爸爸寫給女兒的一封信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6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俗‧文學‧心理學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6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散播愛的種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I16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放兒童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6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育兒百科全書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6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迷路男孩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7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告訴他性是甚麼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7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情‧婚姻‧家庭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7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姻緣路上情理多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7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婚姻家庭與社會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7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種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7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者輔導手冊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7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職教育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7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下無不是的孩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7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婚姻與家庭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7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復原路上我和你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8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秘密，說還是不說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8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都是哲學家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8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都是亨利惹的惑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8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靈雞湯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8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愛的教育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8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破沉默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8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家缺角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8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與孩子一同迎向人生挑戰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8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櫻桃谷教室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8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孩子學習樂觀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9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孩子一同成長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9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就是這樣變壞的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9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發展活動手冊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少年、青少年與成人版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9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朋友怎麼不見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9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食男來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9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惡魔的法則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從校園霸凌到搶奪殺親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9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個中等生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孩子教我這些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9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陪孩子面對霸凌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9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沒有那麼要好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19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飛颺人際有藍天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探索教育的魅力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0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玩出好關係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0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玩出好關係</w:t>
            </w:r>
            <w:r>
              <w:rPr>
                <w:rFonts w:eastAsia="標楷體" w:cs="標楷體" w:ascii="標楷體" w:hAnsi="標楷體"/>
              </w:rPr>
              <w:t>-DVD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I20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娟瑜的溝通管理學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0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甚麼過生日要吹蠟燭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0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媽媽的城堡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0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爸爸的榮耀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0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極光中遺忘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0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後的邀請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父予子的告別禮物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0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慢飛天使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0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氣滿分的七張王牌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1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型人格心靈密碼學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1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享自然的喜悅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1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做自然的孩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1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孩子分享自然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1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傾聽自然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1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遊自然天地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1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玩好團隊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探索體驗活動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1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索教育活動安全管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1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終結霸凌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洞察孩子內心世界，打破霸凌的循環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1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別找我麻煩</w:t>
            </w:r>
            <w:r>
              <w:rPr>
                <w:rFonts w:eastAsia="標楷體" w:cs="標楷體" w:ascii="標楷體" w:hAnsi="標楷體"/>
              </w:rPr>
              <w:t>-37</w:t>
            </w:r>
            <w:r>
              <w:rPr>
                <w:rFonts w:ascii="標楷體" w:hAnsi="標楷體" w:cs="標楷體" w:eastAsia="標楷體"/>
              </w:rPr>
              <w:t>個幫助孩子勇敢面對霸凌的好對策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2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婚夫妻婚姻手冊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2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孩子一同成長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2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女孩出列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2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係花園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2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感覺你懂嗎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面對拒絕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2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溝通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2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魅力，其實很簡單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2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關係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台灣大學心理學博士許惠珠編著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2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際關係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2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空不藍，仍然可以歡笑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3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永遠的老朋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3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於上班這件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3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，一個都不放棄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3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養危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3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親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I23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別讓她哭泣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3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資大師羅傑斯給寶貝女兒的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封信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i/>
                <w:i/>
              </w:rPr>
            </w:pPr>
            <w:r>
              <w:rPr>
                <w:rFonts w:eastAsia="標楷體" w:cs="標楷體" w:ascii="標楷體" w:hAnsi="標楷體"/>
              </w:rPr>
              <w:t>I23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爸爸，我們去哪裡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4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養可以這麼浪漫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4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孩子慢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成長在日耳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4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不是討厭鬼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4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狗狗再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4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有兩個家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4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都是我的錯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4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媽媽生病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4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爸爸總是不在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4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不公平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4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跟你好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5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有中等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5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母的保存期限，只有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年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5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愛裡相遇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5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愛裡相遇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5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走就走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父子徒步環島</w:t>
            </w:r>
            <w:r>
              <w:rPr>
                <w:rFonts w:eastAsia="標楷體" w:cs="標楷體" w:ascii="標楷體" w:hAnsi="標楷體"/>
              </w:rPr>
              <w:t>51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85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5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橫山家之味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5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他踢底家啦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5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家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姐妹</w:t>
            </w:r>
            <w:r>
              <w:rPr>
                <w:rFonts w:eastAsia="標楷體" w:cs="標楷體" w:ascii="標楷體" w:hAnsi="標楷體"/>
              </w:rPr>
              <w:t>-2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5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屋簷下的風景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5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希望的孩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6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慢的教育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6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順理成章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6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肯定句媽媽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6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母愛為名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6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樂之家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6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送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6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只要優秀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教養與愛的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堂課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6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企業爸爸給兒子的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封信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6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氣的男人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6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這一家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7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這一家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7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這一家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7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這一家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7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這一家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7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這一家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7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這一家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7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這一家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7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這一家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7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這一家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7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這一家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8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這一家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8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這一家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8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有天才寶貝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8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有天才寶貝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8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有天才寶貝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8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有天才寶貝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8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有天才寶貝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8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有天才寶貝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8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有天才寶貝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8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有天才寶貝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9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有天才寶貝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9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有天才寶貝</w:t>
            </w:r>
            <w:r>
              <w:rPr>
                <w:rFonts w:eastAsia="標楷體" w:cs="標楷體" w:ascii="標楷體" w:hAnsi="標楷體"/>
              </w:rPr>
              <w:t>15</w:t>
              <w:tab/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9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有天才寶貝</w:t>
            </w:r>
            <w:r>
              <w:rPr>
                <w:rFonts w:eastAsia="標楷體" w:cs="標楷體" w:ascii="標楷體" w:hAnsi="標楷體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9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有天才寶貝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9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有天才寶貝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9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在‧很想見你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9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，我一你活下去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9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親的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29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送給孩子的字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0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我如何原諒你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0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像我們這樣一個家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0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年的準備，只為你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1095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0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只能被欺負嗎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0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驗教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帶領反思指導手冊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0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照顧我媽媽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0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母不敢問孩子不會說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0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規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0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2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養的迷思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0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找路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1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律與生活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1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歐超完美丈夫的秘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1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法律救援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1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人要更懂法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1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律與生活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從婦女權益談起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1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律敘事，性別與婚姻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1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隆納德媽媽這麼說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1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親的旗袍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1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裡的孤獨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1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太的歷史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2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年初一回娘家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習俗文化與性別教育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2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靈雞湯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童年記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2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他也愛自己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2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個與孩子的重要對話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2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媽媽，我好想你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2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什麼樣的愛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2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情裡的</w:t>
            </w:r>
            <w:r>
              <w:rPr>
                <w:rFonts w:eastAsia="標楷體" w:cs="標楷體" w:ascii="標楷體" w:hAnsi="標楷體"/>
              </w:rPr>
              <w:t>32</w:t>
            </w:r>
            <w:r>
              <w:rPr>
                <w:rFonts w:ascii="標楷體" w:hAnsi="標楷體" w:cs="標楷體" w:eastAsia="標楷體"/>
              </w:rPr>
              <w:t>個盲點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2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A+</w:t>
            </w:r>
            <w:r>
              <w:rPr>
                <w:rFonts w:ascii="標楷體" w:hAnsi="標楷體" w:cs="標楷體" w:eastAsia="標楷體"/>
              </w:rPr>
              <w:t>，德國媽媽這樣教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2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</w:t>
            </w:r>
            <w:r>
              <w:rPr>
                <w:rFonts w:eastAsia="標楷體" w:cs="標楷體" w:ascii="標楷體" w:hAnsi="標楷體"/>
              </w:rPr>
              <w:t>A+</w:t>
            </w:r>
            <w:r>
              <w:rPr>
                <w:rFonts w:ascii="標楷體" w:hAnsi="標楷體" w:cs="標楷體" w:eastAsia="標楷體"/>
              </w:rPr>
              <w:t>，德國媽媽這樣教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2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ear Nobady</w:t>
            </w:r>
            <w:r>
              <w:rPr>
                <w:rFonts w:ascii="標楷體" w:hAnsi="標楷體" w:cs="標楷體" w:eastAsia="標楷體"/>
              </w:rPr>
              <w:t>給妳的信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3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個與孩子的重要對話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33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秀是教出來的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I33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理韌性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I33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理韌性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I33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特教老師，我是</w:t>
            </w:r>
            <w:r>
              <w:rPr>
                <w:rFonts w:eastAsia="標楷體" w:cs="標楷體" w:ascii="標楷體" w:hAnsi="標楷體"/>
              </w:rPr>
              <w:t>ADHD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I33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向聚焦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I33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交響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大學生的人際溝通</w:t>
            </w:r>
          </w:p>
        </w:tc>
      </w:tr>
    </w:tbl>
    <w:p>
      <w:pPr>
        <w:pStyle w:val="Normal"/>
        <w:tabs>
          <w:tab w:val="clear" w:pos="480"/>
          <w:tab w:val="left" w:pos="6900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L</w:t>
      </w:r>
      <w:r>
        <w:rPr>
          <w:rFonts w:ascii="標楷體" w:hAnsi="標楷體" w:cs="標楷體" w:eastAsia="標楷體"/>
          <w:b/>
          <w:sz w:val="32"/>
          <w:szCs w:val="32"/>
        </w:rPr>
        <w:t>類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生命教育</w:t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6938"/>
      </w:tblGrid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名</w:t>
            </w:r>
          </w:p>
        </w:tc>
      </w:tr>
      <w:tr>
        <w:trPr>
          <w:trHeight w:val="34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0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寬恕樂陶陶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0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善待此一身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0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樸活得好</w:t>
            </w:r>
          </w:p>
        </w:tc>
      </w:tr>
      <w:tr>
        <w:trPr>
          <w:trHeight w:val="34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0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在女人心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0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喜樂好心情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0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接納心歡喜</w:t>
            </w:r>
          </w:p>
        </w:tc>
      </w:tr>
      <w:tr>
        <w:trPr>
          <w:trHeight w:val="34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0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地雷</w:t>
            </w:r>
          </w:p>
        </w:tc>
      </w:tr>
      <w:tr>
        <w:trPr>
          <w:trHeight w:val="27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0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做情緒的主人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0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學道上</w:t>
            </w:r>
          </w:p>
        </w:tc>
      </w:tr>
      <w:tr>
        <w:trPr>
          <w:trHeight w:val="34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的理論與實務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1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蓉的人生哲學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1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樹在天堂等著你</w:t>
            </w:r>
          </w:p>
        </w:tc>
      </w:tr>
      <w:tr>
        <w:trPr>
          <w:trHeight w:val="34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1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春作伴好飛翔</w:t>
            </w:r>
            <w:r>
              <w:rPr>
                <w:rFonts w:eastAsia="標楷體" w:cs="標楷體" w:ascii="標楷體" w:hAnsi="標楷體"/>
              </w:rPr>
              <w:t>-2002</w:t>
            </w:r>
            <w:r>
              <w:rPr>
                <w:rFonts w:ascii="標楷體" w:hAnsi="標楷體" w:cs="標楷體" w:eastAsia="標楷體"/>
              </w:rPr>
              <w:t>年行政院青年輔導委員會年報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1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首青春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1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效決定</w:t>
            </w:r>
          </w:p>
        </w:tc>
      </w:tr>
      <w:tr>
        <w:trPr>
          <w:trHeight w:val="34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1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2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掌握快樂的生活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1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個人危機處理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1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突破極限</w:t>
            </w:r>
          </w:p>
        </w:tc>
      </w:tr>
      <w:tr>
        <w:trPr>
          <w:trHeight w:val="34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1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去留之間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2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揮堅強的自我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2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恍然大悟</w:t>
            </w:r>
          </w:p>
        </w:tc>
      </w:tr>
      <w:tr>
        <w:trPr>
          <w:trHeight w:val="34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2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我擁抱你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2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擁抱我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2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中的精靈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2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上蒼說話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2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彼此疼惜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2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農討山誌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一個女子與土地的深情故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2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夢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2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史學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3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死無盡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3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假如我死時，你不在我身旁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3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假如我死時，你不在我身旁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3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勇於追夢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3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年不憂鬱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3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好好生氣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3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幕永不落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3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邁向成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3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飛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失去另一半的悲傷調適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3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首青春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4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河流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4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寶貝你的學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4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要做上班的豬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快樂</w:t>
            </w:r>
            <w:r>
              <w:rPr>
                <w:rFonts w:eastAsia="標楷體" w:cs="標楷體" w:ascii="標楷體" w:hAnsi="標楷體"/>
              </w:rPr>
              <w:t>SOHO</w:t>
            </w:r>
            <w:r>
              <w:rPr>
                <w:rFonts w:ascii="標楷體" w:hAnsi="標楷體" w:cs="標楷體" w:eastAsia="標楷體"/>
              </w:rPr>
              <w:t>族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4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尋找心靈歸依處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4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甜蜜的睡眠 失眠自療法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4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玩得寫意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4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管理手冊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4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管理手冊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4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35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的治療法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4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道醫療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5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尋找一個有苦難的天堂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5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道別之愛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5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橘子少女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5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安寧醫生的手札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5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絕地花園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5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再見了，可魯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5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人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5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死書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死亡的生命科學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5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者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石仁愛修女在馬祖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5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神對話</w:t>
            </w:r>
            <w:r>
              <w:rPr>
                <w:rFonts w:eastAsia="標楷體" w:cs="標楷體" w:ascii="標楷體" w:hAnsi="標楷體"/>
              </w:rPr>
              <w:t>1-2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6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神對話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6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5C</w:t>
            </w:r>
            <w:r>
              <w:rPr>
                <w:rFonts w:ascii="標楷體" w:hAnsi="標楷體" w:cs="標楷體" w:eastAsia="標楷體"/>
              </w:rPr>
              <w:t>天空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6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靈華世界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6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與孩子一同迎向人生挑戰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6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割腕的誘惑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6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野人朋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6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蘇西的世界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6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河男孩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6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神秘河流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6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醫生遇見</w:t>
            </w:r>
            <w:r>
              <w:rPr>
                <w:rFonts w:eastAsia="標楷體" w:cs="標楷體" w:ascii="標楷體" w:hAnsi="標楷體"/>
              </w:rPr>
              <w:t>Siki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7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歲的遺書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7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使的眼淚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7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存的理由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7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死大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7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燈燈亮了 我的女兒妞妞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7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別說我是懶孩子</w:t>
            </w:r>
          </w:p>
        </w:tc>
      </w:tr>
      <w:tr>
        <w:trPr>
          <w:trHeight w:val="44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7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孩子談談死亡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7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死大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78-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心不是我的錯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7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醫院三十九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8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動兒父母完全指導手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8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樹上的父親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8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生命總會找到出路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8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center" w:pos="3408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中的阿樹</w:t>
            </w:r>
            <w:r>
              <w:rPr>
                <w:rFonts w:eastAsia="標楷體" w:cs="標楷體" w:ascii="標楷體" w:hAnsi="標楷體"/>
              </w:rPr>
              <w:tab/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8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天使穿著黑衣出現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8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死亡如此靠近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8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沒被抓到也算作弊嗎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8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我道別之前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8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，你會不會回來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9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莉莎的星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9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的守護天使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9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路走來一路讀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9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前世今生的謎與惑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9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像陽光的你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9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媽媽：四分之三的幸福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9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攀越魔術山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9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牽手人生馬文仲自傳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9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奇蹟的孩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98-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破牆而出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我與自閉症、亞斯伯格症共處的日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98-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女孩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09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星星說話的孩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0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永遠在身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0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勇氣森林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0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兩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環遊世界的生命之旅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03-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自石器時代的女孩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03-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自石器時代的女孩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0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現大堡礁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0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心發電機</w:t>
            </w:r>
            <w:r>
              <w:rPr>
                <w:rFonts w:eastAsia="標楷體" w:cs="標楷體" w:ascii="標楷體" w:hAnsi="標楷體"/>
              </w:rPr>
              <w:t>-20</w:t>
            </w:r>
            <w:r>
              <w:rPr>
                <w:rFonts w:ascii="標楷體" w:hAnsi="標楷體" w:cs="標楷體" w:eastAsia="標楷體"/>
              </w:rPr>
              <w:t>位青少年志工的熱情故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0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滴袋上的畫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0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生命唱歌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0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5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的導師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0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</w:t>
            </w:r>
            <w:r>
              <w:rPr>
                <w:rFonts w:ascii="標楷體" w:hAnsi="標楷體" w:cs="標楷體" w:eastAsia="標楷體"/>
                <w:b/>
              </w:rPr>
              <w:t>的意義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河經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1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瓦礫中的小樹之歌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12-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野生動物朋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12-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野生動物朋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1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可以更靠近我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1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的十日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1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的十日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1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此刻有你真好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1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向自殺</w:t>
            </w:r>
            <w:r>
              <w:rPr>
                <w:rFonts w:eastAsia="標楷體" w:cs="標楷體" w:ascii="標楷體" w:hAnsi="標楷體"/>
              </w:rPr>
              <w:t>Say No!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1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最好的方式向生命揮別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1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福是…</w:t>
            </w:r>
            <w:r>
              <w:rPr>
                <w:rFonts w:eastAsia="標楷體" w:cs="標楷體" w:ascii="標楷體" w:hAnsi="標楷體"/>
              </w:rPr>
              <w:t>Happiness is…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2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脫困妙招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2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時間有約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2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情劊子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2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別跟自己氣不過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2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勇敢小媽咪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2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在救援側面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無國界醫生的故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2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的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堂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2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眼睛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2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吉娜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2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牛班的春天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3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躲在書包裡的死神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3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接受才能微笑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3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生命轉彎的地方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3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做自己是最深刻的反叛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3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找死的兔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3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薇若妮卡想不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3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擁抱海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3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索大地之心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3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傾聽自然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3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享自然的喜悅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4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孩子分享自然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4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做自然的孩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4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自然導師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4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教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4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ood Luck-</w:t>
            </w:r>
            <w:r>
              <w:rPr>
                <w:rFonts w:ascii="標楷體" w:hAnsi="標楷體" w:cs="標楷體" w:eastAsia="標楷體"/>
              </w:rPr>
              <w:t>當幸運來敲門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4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會再站起來</w:t>
            </w:r>
            <w:r>
              <w:rPr>
                <w:rFonts w:eastAsia="標楷體" w:cs="標楷體" w:ascii="標楷體" w:hAnsi="標楷體"/>
              </w:rPr>
              <w:t>-921</w:t>
            </w:r>
            <w:r>
              <w:rPr>
                <w:rFonts w:ascii="標楷體" w:hAnsi="標楷體" w:cs="標楷體" w:eastAsia="標楷體"/>
              </w:rPr>
              <w:t>災後心靈重建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4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院的大小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4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的童年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4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優秀是教出來的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4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認識你嗎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一個生命老去的美麗故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5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歲女孩的勇氣學堂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51-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殺防範指引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51-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殺防範指引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5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雨啊，請你到非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5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最寶貴的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5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陪牠到最後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5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得見風的男孩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5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的重建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5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經歷的，我都懂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5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後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天的生命之旅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5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堂小店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6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蜜桃阿嬤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6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義：一場思辨之旅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6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妻子的禮物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6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義：一場思辨之旅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6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好想死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求生與求死之間的掙扎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6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終結貧窮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6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受台灣心希望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6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7</w:t>
            </w:r>
            <w:r>
              <w:rPr>
                <w:rFonts w:ascii="標楷體" w:hAnsi="標楷體" w:cs="標楷體" w:eastAsia="標楷體"/>
              </w:rPr>
              <w:t>友善校園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67-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靈雞湯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6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情布落格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6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綠色能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7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球暖化，怎麼辦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7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札記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7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那些動物教我的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7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桶子有多滿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7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的精采由自己決定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7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6</w:t>
            </w:r>
            <w:r>
              <w:rPr>
                <w:rFonts w:ascii="標楷體" w:hAnsi="標楷體" w:cs="標楷體" w:eastAsia="標楷體"/>
              </w:rPr>
              <w:t>號教室的奇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7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烏龜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7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變成烏龜的奶奶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7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不及穿的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號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7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果然臺灣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8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身相許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8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球行星的旅者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8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街頭日記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83-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街頭日記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8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為生命做了什麼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8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自殺者遺族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8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個孩子的重要對話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86-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個孩子的重要對話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8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</w:rPr>
              <w:t>個孩子，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</w:rPr>
              <w:t>個機會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8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的勇氣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8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奇想之年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9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永遠的約定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9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先別急著吃棉花糖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9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使守護的男孩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9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一生，你為何而活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9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豚之歌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9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人的好天氣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9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果世界是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人村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池田春代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9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實的世界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9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在生命轉彎處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19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格回流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0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婚懷孕怎麼辦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0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強悍弱女子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曾晴教我的八堂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0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痛的創傷，才是最初的老師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0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老騎士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0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不再等待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0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歲的天空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0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0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百件洋裝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0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你陪我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後的邀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1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陪妳到最後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1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妳離開以後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1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是我的錯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1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剛達爾溫柔的光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1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人生而自由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1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些年二哥很想你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1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納棺夫日記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1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厭食家族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1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植物的療癒力量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2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向生命說謝謝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2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著傷心前行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2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想 再見妳一面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2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2</w:t>
            </w:r>
            <w:r>
              <w:rPr>
                <w:rFonts w:ascii="標楷體" w:hAnsi="標楷體" w:cs="標楷體" w:eastAsia="標楷體"/>
              </w:rPr>
              <w:t>封 悔不當初的遺書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2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約一個亮麗的生命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2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約一個亮麗的生命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2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雨，還在下著嗎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2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亮心靈的彩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卷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2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亮心靈的彩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卷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2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心蓮病房的故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3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落蓮成自在心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3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爺爺和我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3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災後心理輔導與復健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3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沒有悲傷的城市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3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PLAY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3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一生，至少當一次傻瓜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3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見未知的自己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3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曠世奇書孫子兵法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3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希望，永遠在路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4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使遺留的筆記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4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從未之中解脫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4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不見的奇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42-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不見的奇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4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時候很想要問為什麼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4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不，讓你更快樂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4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念，遇見幸福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4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，你要幾人份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4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失落也是一種生活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49-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勇氣之旅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5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幸福到快暈倒的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5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的信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5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獨自一人，在大海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5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娘喂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5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切都已不再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85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5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不起，來不及陪你長大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5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的驕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5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點小信仰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5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限時批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5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再給我一天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6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後山怪咖醫師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6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 走進青海、新疆、甘肅充滿愛的角落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6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離悲傷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6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石頭變學校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6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開生命的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封信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6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座山的勇氣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6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~100</w:t>
            </w:r>
            <w:r>
              <w:rPr>
                <w:rFonts w:ascii="標楷體" w:hAnsi="標楷體" w:cs="標楷體" w:eastAsia="標楷體"/>
              </w:rPr>
              <w:t>歲的夢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6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送愛到天堂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6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花開的時候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6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只吠過一聲的狗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7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兒的六個爸爸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7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於是，天使來到身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7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關環保的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個知識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7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糧食危機關鍵報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7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徹底了解地球暖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圖解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世界環境變遷地圖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7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不倒的勇者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7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樹菊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不凡的慷慨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7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家的路 是這樣的走的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7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應該不一樣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7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愛的小王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8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埋在土裡的種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8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再另一個世界撿到自己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8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都是天使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8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姆米的寶物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8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殊教育 相關專業服務作業手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8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事務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第四十八卷第二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8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事務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第五十卷第二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8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事務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第五十卷第一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8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事務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第四十八卷第一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8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事務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第四十八卷第三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9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事務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第四十八卷第一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9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挑戰不可能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比</w:t>
            </w:r>
            <w:r>
              <w:rPr>
                <w:rFonts w:eastAsia="標楷體" w:cs="標楷體" w:ascii="標楷體" w:hAnsi="標楷體"/>
              </w:rPr>
              <w:t>NASA</w:t>
            </w:r>
            <w:r>
              <w:rPr>
                <w:rFonts w:ascii="標楷體" w:hAnsi="標楷體" w:cs="標楷體" w:eastAsia="標楷體"/>
              </w:rPr>
              <w:t>更接近太空的小鎮工廠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9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得見的職場，看不見的規則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9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護理長的</w:t>
            </w: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堂人情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9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幾歲就做對的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9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ISH</w:t>
            </w:r>
            <w:r>
              <w:rPr>
                <w:rFonts w:ascii="標楷體" w:hAnsi="標楷體" w:cs="標楷體" w:eastAsia="標楷體"/>
              </w:rPr>
              <w:t>派克魚鋪奇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9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的奇蹟課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9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最後的演講永不完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9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星星還沒出來的夜晚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29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災後心理輔導與復健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0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教育創造未來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0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錢買不到的東西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0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我的台灣想像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20" w:leader="none"/>
                <w:tab w:val="left" w:pos="1095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0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原諒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0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挪威，綠色驚嘆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0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暴雨後，看見彩虹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0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因為我愛你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0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北緯</w:t>
            </w:r>
            <w:r>
              <w:rPr>
                <w:rFonts w:eastAsia="標楷體" w:cs="台塑體" w:ascii="標楷體" w:hAnsi="標楷體"/>
              </w:rPr>
              <w:t>36</w:t>
            </w:r>
            <w:r>
              <w:rPr>
                <w:rFonts w:ascii="標楷體" w:hAnsi="標楷體" w:cs="台塑體" w:eastAsia="標楷體"/>
              </w:rPr>
              <w:t>度線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0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2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朋友，我想遇見你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0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海南的小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擁抱不完美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1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台塑體" w:ascii="標楷體" w:hAnsi="標楷體"/>
              </w:rPr>
              <w:t>12</w:t>
            </w:r>
            <w:r>
              <w:rPr>
                <w:rFonts w:ascii="標楷體" w:hAnsi="標楷體" w:cs="台塑體" w:eastAsia="標楷體"/>
              </w:rPr>
              <w:t>公升的眼淚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1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生死書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1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難以承受的告別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1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綠葉緩緩落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1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新活回來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1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法律刑不刑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1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後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堂星期二的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1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動兒小米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2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玩出好品格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青少年體驗式學習的品格教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2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教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2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來在等待的人才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2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擁抱不完美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2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est Wishes</w:t>
            </w:r>
            <w:r>
              <w:rPr>
                <w:rFonts w:ascii="標楷體" w:hAnsi="標楷體" w:cs="標楷體" w:eastAsia="標楷體"/>
              </w:rPr>
              <w:t>當快樂來敲門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2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頁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2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後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堂星期二的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2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京地鐵地圖快易通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2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太陽就好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2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與痛苦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3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勢人與台大人的</w:t>
            </w:r>
            <w:r>
              <w:rPr>
                <w:rFonts w:eastAsia="標楷體" w:cs="標楷體" w:ascii="標楷體" w:hAnsi="標楷體"/>
              </w:rPr>
              <w:t>921</w:t>
            </w:r>
            <w:r>
              <w:rPr>
                <w:rFonts w:ascii="標楷體" w:hAnsi="標楷體" w:cs="標楷體" w:eastAsia="標楷體"/>
              </w:rPr>
              <w:t>地震十年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33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殺危機處遇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合作取向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R</w:t>
      </w:r>
      <w:r>
        <w:rPr>
          <w:rFonts w:ascii="標楷體" w:hAnsi="標楷體" w:cs="標楷體" w:eastAsia="標楷體"/>
          <w:b/>
          <w:sz w:val="32"/>
          <w:szCs w:val="32"/>
        </w:rPr>
        <w:t>類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生涯規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名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台塑體" w:ascii="標楷體" w:hAnsi="標楷體"/>
              </w:rPr>
              <w:t>R00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他行，你也行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台塑體" w:ascii="標楷體" w:hAnsi="標楷體"/>
              </w:rPr>
              <w:t>R00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突破工作瓶頸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台塑體" w:ascii="標楷體" w:hAnsi="標楷體"/>
              </w:rPr>
              <w:t>R00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面具下的心情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0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人生路這麼走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0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明天的太陽</w:t>
            </w:r>
            <w:r>
              <w:rPr>
                <w:rFonts w:eastAsia="標楷體" w:cs="台塑體" w:ascii="標楷體" w:hAnsi="標楷體"/>
              </w:rPr>
              <w:t>-</w:t>
            </w:r>
            <w:r>
              <w:rPr>
                <w:rFonts w:ascii="標楷體" w:hAnsi="標楷體" w:cs="台塑體" w:eastAsia="標楷體"/>
              </w:rPr>
              <w:t>生涯大學系列講座選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0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改造一生的計畫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0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適性創生涯</w:t>
            </w:r>
          </w:p>
        </w:tc>
      </w:tr>
      <w:tr>
        <w:trPr>
          <w:trHeight w:val="2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0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生涯設計師</w:t>
            </w:r>
            <w:r>
              <w:rPr>
                <w:rFonts w:eastAsia="標楷體" w:cs="台塑體" w:ascii="標楷體" w:hAnsi="標楷體"/>
              </w:rPr>
              <w:t>-15</w:t>
            </w:r>
            <w:r>
              <w:rPr>
                <w:rFonts w:ascii="標楷體" w:hAnsi="標楷體" w:cs="台塑體" w:eastAsia="標楷體"/>
              </w:rPr>
              <w:t>個最有魅力的行業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0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婚姻生活與生涯發展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1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求學、生活與就業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1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面對工作之怒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1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少年十五、二十時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1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偷時間的人</w:t>
            </w:r>
            <w:r>
              <w:rPr>
                <w:rFonts w:eastAsia="標楷體" w:cs="台塑體" w:ascii="標楷體" w:hAnsi="標楷體"/>
              </w:rPr>
              <w:t>-</w:t>
            </w:r>
            <w:r>
              <w:rPr>
                <w:rFonts w:ascii="標楷體" w:hAnsi="標楷體" w:cs="台塑體" w:eastAsia="標楷體"/>
              </w:rPr>
              <w:t>上班族的壓力調適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1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生涯規劃自己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1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你想過甚麼樣的生活</w:t>
            </w:r>
            <w:r>
              <w:rPr>
                <w:rFonts w:eastAsia="標楷體" w:cs="台塑體" w:ascii="標楷體" w:hAnsi="標楷體"/>
              </w:rPr>
              <w:t>?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1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生涯發展的理論與實務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1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讀書與考試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2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愛上工作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2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生涯與生活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2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生涯規劃概論</w:t>
            </w:r>
            <w:r>
              <w:rPr>
                <w:rFonts w:eastAsia="標楷體" w:cs="台塑體" w:ascii="標楷體" w:hAnsi="標楷體"/>
              </w:rPr>
              <w:t>-</w:t>
            </w:r>
            <w:r>
              <w:rPr>
                <w:rFonts w:ascii="標楷體" w:hAnsi="標楷體" w:cs="台塑體" w:eastAsia="標楷體"/>
              </w:rPr>
              <w:t>生涯與生活篇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2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追求未來與過去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2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當生命走到盡頭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2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愛心發電機</w:t>
            </w:r>
            <w:r>
              <w:rPr>
                <w:rFonts w:eastAsia="標楷體" w:cs="台塑體" w:ascii="標楷體" w:hAnsi="標楷體"/>
              </w:rPr>
              <w:t>-20</w:t>
            </w:r>
            <w:r>
              <w:rPr>
                <w:rFonts w:ascii="標楷體" w:hAnsi="標楷體" w:cs="台塑體" w:eastAsia="標楷體"/>
              </w:rPr>
              <w:t>位青少年志工的熱情故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2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離島大夫日誌</w:t>
            </w:r>
            <w:r>
              <w:rPr>
                <w:rFonts w:eastAsia="標楷體" w:cs="台塑體" w:ascii="標楷體" w:hAnsi="標楷體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2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離島大夫日誌</w:t>
            </w:r>
            <w:r>
              <w:rPr>
                <w:rFonts w:eastAsia="標楷體" w:cs="台塑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2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離島大夫日誌</w:t>
            </w:r>
            <w:r>
              <w:rPr>
                <w:rFonts w:eastAsia="標楷體" w:cs="台塑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2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離島大夫日誌</w:t>
            </w:r>
            <w:r>
              <w:rPr>
                <w:rFonts w:eastAsia="標楷體" w:cs="台塑體" w:ascii="標楷體" w:hAnsi="標楷體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3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離島大夫日誌</w:t>
            </w:r>
            <w:r>
              <w:rPr>
                <w:rFonts w:eastAsia="標楷體" w:cs="台塑體" w:ascii="標楷體" w:hAnsi="標楷體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3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離島大夫日誌</w:t>
            </w:r>
            <w:r>
              <w:rPr>
                <w:rFonts w:eastAsia="標楷體" w:cs="台塑體" w:ascii="標楷體" w:hAnsi="標楷體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3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離島大夫日誌</w:t>
            </w:r>
            <w:r>
              <w:rPr>
                <w:rFonts w:eastAsia="標楷體" w:cs="台塑體" w:ascii="標楷體" w:hAnsi="標楷體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3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離島大夫日誌</w:t>
            </w:r>
            <w:r>
              <w:rPr>
                <w:rFonts w:eastAsia="標楷體" w:cs="台塑體" w:ascii="標楷體" w:hAnsi="標楷體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3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離島大夫日誌</w:t>
            </w:r>
            <w:r>
              <w:rPr>
                <w:rFonts w:eastAsia="標楷體" w:cs="台塑體" w:ascii="標楷體" w:hAnsi="標楷體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3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離島大夫日誌</w:t>
            </w:r>
            <w:r>
              <w:rPr>
                <w:rFonts w:eastAsia="標楷體" w:cs="台塑體" w:ascii="標楷體" w:hAnsi="標楷體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3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離島大夫日誌</w:t>
            </w:r>
            <w:r>
              <w:rPr>
                <w:rFonts w:eastAsia="標楷體" w:cs="台塑體" w:ascii="標楷體" w:hAnsi="標楷體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3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離島大夫日誌</w:t>
            </w:r>
            <w:r>
              <w:rPr>
                <w:rFonts w:eastAsia="標楷體" w:cs="台塑體" w:ascii="標楷體" w:hAnsi="標楷體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3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離島大夫日誌</w:t>
            </w:r>
            <w:r>
              <w:rPr>
                <w:rFonts w:eastAsia="標楷體" w:cs="台塑體" w:ascii="標楷體" w:hAnsi="標楷體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3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離島大夫日誌</w:t>
            </w:r>
            <w:r>
              <w:rPr>
                <w:rFonts w:eastAsia="標楷體" w:cs="台塑體" w:ascii="標楷體" w:hAnsi="標楷體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4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離島大夫日誌</w:t>
            </w:r>
            <w:r>
              <w:rPr>
                <w:rFonts w:eastAsia="標楷體" w:cs="台塑體" w:ascii="標楷體" w:hAnsi="標楷體"/>
              </w:rPr>
              <w:t>15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4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離島大夫日誌</w:t>
            </w:r>
            <w:r>
              <w:rPr>
                <w:rFonts w:eastAsia="標楷體" w:cs="台塑體" w:ascii="標楷體" w:hAnsi="標楷體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4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離島大夫日誌</w:t>
            </w:r>
            <w:r>
              <w:rPr>
                <w:rFonts w:eastAsia="標楷體" w:cs="台塑體" w:ascii="標楷體" w:hAnsi="標楷體"/>
              </w:rPr>
              <w:t>17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4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離島大夫日誌</w:t>
            </w:r>
            <w:r>
              <w:rPr>
                <w:rFonts w:eastAsia="標楷體" w:cs="台塑體" w:ascii="標楷體" w:hAnsi="標楷體"/>
              </w:rPr>
              <w:t>18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4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未來在等待的人才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4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醫界風雲</w:t>
            </w:r>
            <w:r>
              <w:rPr>
                <w:rFonts w:eastAsia="標楷體" w:cs="台塑體" w:ascii="標楷體" w:hAnsi="標楷體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4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醫界風雲</w:t>
            </w:r>
            <w:r>
              <w:rPr>
                <w:rFonts w:eastAsia="標楷體" w:cs="台塑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4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醫界風雲</w:t>
            </w:r>
            <w:r>
              <w:rPr>
                <w:rFonts w:eastAsia="標楷體" w:cs="台塑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4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醫界風雲</w:t>
            </w:r>
            <w:r>
              <w:rPr>
                <w:rFonts w:eastAsia="標楷體" w:cs="台塑體" w:ascii="標楷體" w:hAnsi="標楷體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4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醫界風雲</w:t>
            </w:r>
            <w:r>
              <w:rPr>
                <w:rFonts w:eastAsia="標楷體" w:cs="台塑體" w:ascii="標楷體" w:hAnsi="標楷體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5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醫界風雲</w:t>
            </w:r>
            <w:r>
              <w:rPr>
                <w:rFonts w:eastAsia="標楷體" w:cs="台塑體" w:ascii="標楷體" w:hAnsi="標楷體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5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醫界風雲</w:t>
            </w:r>
            <w:r>
              <w:rPr>
                <w:rFonts w:eastAsia="標楷體" w:cs="台塑體" w:ascii="標楷體" w:hAnsi="標楷體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5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醫界風雲</w:t>
            </w:r>
            <w:r>
              <w:rPr>
                <w:rFonts w:eastAsia="標楷體" w:cs="台塑體" w:ascii="標楷體" w:hAnsi="標楷體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5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醫界風雲</w:t>
            </w:r>
            <w:r>
              <w:rPr>
                <w:rFonts w:eastAsia="標楷體" w:cs="台塑體" w:ascii="標楷體" w:hAnsi="標楷體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5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醫界風雲</w:t>
            </w:r>
            <w:r>
              <w:rPr>
                <w:rFonts w:eastAsia="標楷體" w:cs="台塑體" w:ascii="標楷體" w:hAnsi="標楷體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5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醫界風雲</w:t>
            </w:r>
            <w:r>
              <w:rPr>
                <w:rFonts w:eastAsia="標楷體" w:cs="台塑體" w:ascii="標楷體" w:hAnsi="標楷體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5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醫界風雲</w:t>
            </w:r>
            <w:r>
              <w:rPr>
                <w:rFonts w:eastAsia="標楷體" w:cs="台塑體" w:ascii="標楷體" w:hAnsi="標楷體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5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醫界風雲</w:t>
            </w:r>
            <w:r>
              <w:rPr>
                <w:rFonts w:eastAsia="標楷體" w:cs="台塑體" w:ascii="標楷體" w:hAnsi="標楷體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5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人格特質最重要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6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熱情人生的冰淇淋哲學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63-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超一流成功學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63-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超一流成功學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64-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30</w:t>
            </w:r>
            <w:r>
              <w:rPr>
                <w:rFonts w:ascii="標楷體" w:hAnsi="標楷體" w:cs="台塑體" w:eastAsia="標楷體"/>
              </w:rPr>
              <w:t>歲坐大位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64-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30</w:t>
            </w:r>
            <w:r>
              <w:rPr>
                <w:rFonts w:ascii="標楷體" w:hAnsi="標楷體" w:cs="台塑體" w:eastAsia="標楷體"/>
              </w:rPr>
              <w:t>歲坐大位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65-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工作大未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66-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生涯規路</w:t>
            </w:r>
            <w:r>
              <w:rPr>
                <w:rFonts w:eastAsia="標楷體" w:cs="台塑體" w:ascii="標楷體" w:hAnsi="標楷體"/>
              </w:rPr>
              <w:t>-</w:t>
            </w:r>
            <w:r>
              <w:rPr>
                <w:rFonts w:ascii="標楷體" w:hAnsi="標楷體" w:cs="台塑體" w:eastAsia="標楷體"/>
              </w:rPr>
              <w:t>升學與就業發展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66-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生涯規路</w:t>
            </w:r>
            <w:r>
              <w:rPr>
                <w:rFonts w:eastAsia="標楷體" w:cs="台塑體" w:ascii="標楷體" w:hAnsi="標楷體"/>
              </w:rPr>
              <w:t>-</w:t>
            </w:r>
            <w:r>
              <w:rPr>
                <w:rFonts w:ascii="標楷體" w:hAnsi="標楷體" w:cs="台塑體" w:eastAsia="標楷體"/>
              </w:rPr>
              <w:t>升學與就業發展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66-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生涯規路</w:t>
            </w:r>
            <w:r>
              <w:rPr>
                <w:rFonts w:eastAsia="標楷體" w:cs="台塑體" w:ascii="標楷體" w:hAnsi="標楷體"/>
              </w:rPr>
              <w:t>-</w:t>
            </w:r>
            <w:r>
              <w:rPr>
                <w:rFonts w:ascii="標楷體" w:hAnsi="標楷體" w:cs="台塑體" w:eastAsia="標楷體"/>
              </w:rPr>
              <w:t>升學與就業發展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66-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生涯規路</w:t>
            </w:r>
            <w:r>
              <w:rPr>
                <w:rFonts w:eastAsia="標楷體" w:cs="台塑體" w:ascii="標楷體" w:hAnsi="標楷體"/>
              </w:rPr>
              <w:t>-</w:t>
            </w:r>
            <w:r>
              <w:rPr>
                <w:rFonts w:ascii="標楷體" w:hAnsi="標楷體" w:cs="台塑體" w:eastAsia="標楷體"/>
              </w:rPr>
              <w:t>升學與就業發展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67-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大專校院職涯發展單位工作人員名冊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67-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大專校院職涯發展單位工作人員名冊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67-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大專校院職涯發展單位工作人員名冊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67-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大專校院職涯發展單位工作人員名冊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6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工作大未來</w:t>
            </w:r>
            <w:r>
              <w:rPr>
                <w:rFonts w:eastAsia="標楷體" w:cs="台塑體" w:ascii="標楷體" w:hAnsi="標楷體"/>
              </w:rPr>
              <w:t>-</w:t>
            </w:r>
            <w:r>
              <w:rPr>
                <w:rFonts w:ascii="標楷體" w:hAnsi="標楷體" w:cs="台塑體" w:eastAsia="標楷體"/>
              </w:rPr>
              <w:t>從</w:t>
            </w:r>
            <w:r>
              <w:rPr>
                <w:rFonts w:eastAsia="標楷體" w:cs="台塑體" w:ascii="標楷體" w:hAnsi="標楷體"/>
              </w:rPr>
              <w:t>13</w:t>
            </w:r>
            <w:r>
              <w:rPr>
                <w:rFonts w:ascii="標楷體" w:hAnsi="標楷體" w:cs="台塑體" w:eastAsia="標楷體"/>
              </w:rPr>
              <w:t>歲開始迎向世界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69-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生涯規路</w:t>
            </w:r>
            <w:r>
              <w:rPr>
                <w:rFonts w:eastAsia="標楷體" w:cs="台塑體" w:ascii="標楷體" w:hAnsi="標楷體"/>
              </w:rPr>
              <w:t>-</w:t>
            </w:r>
            <w:r>
              <w:rPr>
                <w:rFonts w:ascii="標楷體" w:hAnsi="標楷體" w:cs="台塑體" w:eastAsia="標楷體"/>
              </w:rPr>
              <w:t>升學與就業發展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69-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生涯規路</w:t>
            </w:r>
            <w:r>
              <w:rPr>
                <w:rFonts w:eastAsia="標楷體" w:cs="台塑體" w:ascii="標楷體" w:hAnsi="標楷體"/>
              </w:rPr>
              <w:t>-</w:t>
            </w:r>
            <w:r>
              <w:rPr>
                <w:rFonts w:ascii="標楷體" w:hAnsi="標楷體" w:cs="台塑體" w:eastAsia="標楷體"/>
              </w:rPr>
              <w:t>升學與就業發展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7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生涯規劃與發展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7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奧美創意解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7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最後一個甜甜圈不要拿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7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贏在溝通力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7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最長的辭職信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7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游牧醫師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7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白米不是炸彈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7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朗朗我用鋼琴改變世界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8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看護工向前衝</w:t>
            </w:r>
            <w:r>
              <w:rPr>
                <w:rFonts w:eastAsia="標楷體" w:cs="台塑體" w:ascii="標楷體" w:hAnsi="標楷體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80-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看護工向前衝</w:t>
            </w:r>
            <w:r>
              <w:rPr>
                <w:rFonts w:eastAsia="標楷體" w:cs="台塑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80-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看護工向前衝</w:t>
            </w:r>
            <w:r>
              <w:rPr>
                <w:rFonts w:eastAsia="標楷體" w:cs="台塑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80-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看護工向前衝</w:t>
            </w:r>
            <w:r>
              <w:rPr>
                <w:rFonts w:eastAsia="標楷體" w:cs="台塑體" w:ascii="標楷體" w:hAnsi="標楷體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8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看護工向前衝</w:t>
            </w:r>
            <w:r>
              <w:rPr>
                <w:rFonts w:eastAsia="標楷體" w:cs="台塑體" w:ascii="標楷體" w:hAnsi="標楷體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8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看護工向前衝</w:t>
            </w:r>
            <w:r>
              <w:rPr>
                <w:rFonts w:eastAsia="標楷體" w:cs="台塑體" w:ascii="標楷體" w:hAnsi="標楷體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8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看護工向前衝</w:t>
            </w:r>
            <w:r>
              <w:rPr>
                <w:rFonts w:eastAsia="標楷體" w:cs="台塑體" w:ascii="標楷體" w:hAnsi="標楷體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8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看護工向前衝</w:t>
            </w:r>
            <w:r>
              <w:rPr>
                <w:rFonts w:eastAsia="標楷體" w:cs="台塑體" w:ascii="標楷體" w:hAnsi="標楷體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8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看護工向前衝</w:t>
            </w:r>
            <w:r>
              <w:rPr>
                <w:rFonts w:eastAsia="標楷體" w:cs="台塑體" w:ascii="標楷體" w:hAnsi="標楷體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8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看護工向前衝</w:t>
            </w:r>
            <w:r>
              <w:rPr>
                <w:rFonts w:eastAsia="標楷體" w:cs="台塑體" w:ascii="標楷體" w:hAnsi="標楷體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8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看護工向前衝</w:t>
            </w:r>
            <w:r>
              <w:rPr>
                <w:rFonts w:eastAsia="標楷體" w:cs="台塑體" w:ascii="標楷體" w:hAnsi="標楷體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8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找對你的工作型</w:t>
            </w:r>
            <w:r>
              <w:rPr>
                <w:rFonts w:eastAsia="標楷體" w:cs="台塑體" w:ascii="標楷體" w:hAnsi="標楷體"/>
              </w:rPr>
              <w:t>-10</w:t>
            </w:r>
            <w:r>
              <w:rPr>
                <w:rFonts w:ascii="標楷體" w:hAnsi="標楷體" w:cs="台塑體" w:eastAsia="標楷體"/>
              </w:rPr>
              <w:t>分鐘職場定位術</w:t>
            </w:r>
            <w:r>
              <w:rPr>
                <w:rFonts w:eastAsia="標楷體" w:cs="台塑體" w:ascii="標楷體" w:hAnsi="標楷體"/>
              </w:rPr>
              <w:t>!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8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世界真的變了</w:t>
            </w:r>
            <w:r>
              <w:rPr>
                <w:rFonts w:eastAsia="標楷體" w:cs="台塑體" w:ascii="標楷體" w:hAnsi="標楷體"/>
              </w:rPr>
              <w:t>!-10</w:t>
            </w:r>
            <w:r>
              <w:rPr>
                <w:rFonts w:ascii="標楷體" w:hAnsi="標楷體" w:cs="台塑體" w:eastAsia="標楷體"/>
              </w:rPr>
              <w:t>個你必須知道的未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9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20</w:t>
            </w:r>
            <w:r>
              <w:rPr>
                <w:rFonts w:ascii="標楷體" w:hAnsi="標楷體" w:cs="台塑體" w:eastAsia="標楷體"/>
              </w:rPr>
              <w:t>幾歲，要面對的人生困惑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9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生活與生涯規劃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9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早上三小時 完成一天工作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9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創意思考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9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宇宙兄弟</w:t>
            </w:r>
            <w:r>
              <w:rPr>
                <w:rFonts w:eastAsia="標楷體" w:cs="台塑體" w:ascii="標楷體" w:hAnsi="標楷體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9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宇宙兄弟</w:t>
            </w:r>
            <w:r>
              <w:rPr>
                <w:rFonts w:eastAsia="標楷體" w:cs="台塑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9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宇宙兄弟</w:t>
            </w:r>
            <w:r>
              <w:rPr>
                <w:rFonts w:eastAsia="標楷體" w:cs="台塑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9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宇宙兄弟</w:t>
            </w:r>
            <w:r>
              <w:rPr>
                <w:rFonts w:eastAsia="標楷體" w:cs="台塑體" w:ascii="標楷體" w:hAnsi="標楷體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09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宇宙兄弟</w:t>
            </w:r>
            <w:r>
              <w:rPr>
                <w:rFonts w:eastAsia="標楷體" w:cs="台塑體" w:ascii="標楷體" w:hAnsi="標楷體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台塑體" w:ascii="標楷體" w:hAnsi="標楷體"/>
              </w:rPr>
              <w:t>R09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宇宙兄弟</w:t>
            </w:r>
            <w:r>
              <w:rPr>
                <w:rFonts w:eastAsia="標楷體" w:cs="台塑體" w:ascii="標楷體" w:hAnsi="標楷體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台塑體" w:ascii="標楷體" w:hAnsi="標楷體"/>
              </w:rPr>
              <w:t>R10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宇宙兄弟</w:t>
            </w:r>
            <w:r>
              <w:rPr>
                <w:rFonts w:eastAsia="標楷體" w:cs="台塑體" w:ascii="標楷體" w:hAnsi="標楷體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台塑體" w:ascii="標楷體" w:hAnsi="標楷體"/>
              </w:rPr>
              <w:t>R10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宇宙兄弟</w:t>
            </w:r>
            <w:r>
              <w:rPr>
                <w:rFonts w:eastAsia="標楷體" w:cs="台塑體" w:ascii="標楷體" w:hAnsi="標楷體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台塑體" w:ascii="標楷體" w:hAnsi="標楷體"/>
              </w:rPr>
              <w:t>R10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宇宙兄弟</w:t>
            </w:r>
            <w:r>
              <w:rPr>
                <w:rFonts w:eastAsia="標楷體" w:cs="台塑體" w:ascii="標楷體" w:hAnsi="標楷體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台塑體" w:ascii="標楷體" w:hAnsi="標楷體"/>
              </w:rPr>
              <w:t>R10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宇宙兄弟</w:t>
            </w:r>
            <w:r>
              <w:rPr>
                <w:rFonts w:eastAsia="標楷體" w:cs="台塑體" w:ascii="標楷體" w:hAnsi="標楷體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台塑體" w:ascii="標楷體" w:hAnsi="標楷體"/>
              </w:rPr>
              <w:t>R10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宇宙兄弟</w:t>
            </w:r>
            <w:r>
              <w:rPr>
                <w:rFonts w:eastAsia="標楷體" w:cs="台塑體" w:ascii="標楷體" w:hAnsi="標楷體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台塑體" w:ascii="標楷體" w:hAnsi="標楷體"/>
              </w:rPr>
              <w:t>R10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宇宙兄弟</w:t>
            </w:r>
            <w:r>
              <w:rPr>
                <w:rFonts w:eastAsia="標楷體" w:cs="台塑體" w:ascii="標楷體" w:hAnsi="標楷體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台塑體" w:ascii="標楷體" w:hAnsi="標楷體"/>
              </w:rPr>
              <w:t>R10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十八歲起，你的格局不一樣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台塑體" w:ascii="標楷體" w:hAnsi="標楷體"/>
              </w:rPr>
              <w:t>R10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台塑體" w:eastAsia="標楷體"/>
              </w:rPr>
              <w:t>十八歲起，你的格局不一樣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10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位位出冠軍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台塑體"/>
              </w:rPr>
            </w:pPr>
            <w:r>
              <w:rPr>
                <w:rFonts w:eastAsia="標楷體" w:cs="台塑體" w:ascii="標楷體" w:hAnsi="標楷體"/>
              </w:rPr>
              <w:t>R10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台塑體"/>
              </w:rPr>
            </w:pPr>
            <w:r>
              <w:rPr>
                <w:rFonts w:ascii="標楷體" w:hAnsi="標楷體" w:cs="台塑體" w:eastAsia="標楷體"/>
              </w:rPr>
              <w:t>台灣社會改造理念</w:t>
            </w:r>
            <w:r>
              <w:rPr>
                <w:rFonts w:eastAsia="標楷體" w:cs="台塑體" w:ascii="標楷體" w:hAnsi="標楷體"/>
              </w:rPr>
              <w:t>(</w:t>
            </w:r>
            <w:r>
              <w:rPr>
                <w:rFonts w:ascii="標楷體" w:hAnsi="標楷體" w:cs="台塑體" w:eastAsia="標楷體"/>
              </w:rPr>
              <w:t>下</w:t>
            </w:r>
            <w:r>
              <w:rPr>
                <w:rFonts w:eastAsia="標楷體" w:cs="台塑體" w:ascii="標楷體" w:hAnsi="標楷體"/>
              </w:rPr>
              <w:t>)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Z -</w:t>
      </w:r>
      <w:r>
        <w:rPr>
          <w:rFonts w:ascii="標楷體" w:hAnsi="標楷體" w:cs="標楷體" w:eastAsia="標楷體"/>
          <w:b/>
          <w:sz w:val="32"/>
          <w:szCs w:val="32"/>
        </w:rPr>
        <w:t>文學叢書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名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0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綠苑春濃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0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明的躍昇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0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6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國現代小說史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0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學筆記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0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華府隨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0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尋找生命的重心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0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城市邊緣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0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策崇拜</w:t>
            </w:r>
          </w:p>
        </w:tc>
      </w:tr>
      <w:tr>
        <w:trPr>
          <w:trHeight w:val="27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0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洋的孩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1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官司難纏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1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紀末風情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1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久久酒一次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1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堂樂園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1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為語言的奧秘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1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解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最新吉他和弦大全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1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化結構與神話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上冊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1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2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注人間詞話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1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代文學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復刊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1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茵夢湖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2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們在那裡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2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靈曠野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2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然茉莉香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2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情不似多情苦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2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流浪的歲月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2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千年之淚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2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時路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2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驀然回首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2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謝堂前的燕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2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邊緣光影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3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6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明的代價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3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敻虹詩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3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寂寞的群眾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3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再見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最後的探戈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3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你深情相遇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3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會時互放的光亮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3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與寂寞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3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伴我成長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青少年的自我開拓</w:t>
            </w:r>
          </w:p>
        </w:tc>
      </w:tr>
      <w:tr>
        <w:trPr>
          <w:trHeight w:val="1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3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擺脫寂寞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3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強者的誕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4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令孺散文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4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再見林安泰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4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且慢相思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4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先馳得點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4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了下一次的重逢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4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思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4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督教義的心理分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4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外名人格言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4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5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7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夏先生的故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5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沉思靈想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5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人對話錄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5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偷偷公開的悄悄話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5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黑夜中的猫群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5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色之間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5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她點毒藥吃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5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頁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5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頁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5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文作者為國寶級白目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6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那又怎麼的一年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6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王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6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傅鐘情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6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銀島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6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季花杯盤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6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據以來台灣女作家小說選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6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據以來台灣女作家小說選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6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據以來台灣女作家小說選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6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據以來台灣女作家小說選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6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鏡，魔鏡，告訴我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7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學是甚麼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7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哲學是甚麼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7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鹽田兒女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73-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覺醒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73-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覺醒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7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7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7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7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7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7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8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8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8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8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8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8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8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8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8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8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9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9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9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9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9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9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9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9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9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09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0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0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0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0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栽之人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0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盤邊緣的標記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0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魚和牠的自行車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0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過烽火大地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0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深夜小狗神秘習題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0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飛過星空的聲音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09-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自卡羅萊納的私生女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09-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自卡羅萊納的私生女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1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間戀歌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1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塚治虫的昆蟲世界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1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歌頌揚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1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逆轉人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1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ABABE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15-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現場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性別觀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15-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反性騷擾行動手冊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1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布瓜的世界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1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2.3.</w:t>
            </w:r>
            <w:r>
              <w:rPr>
                <w:rFonts w:ascii="標楷體" w:hAnsi="標楷體" w:cs="標楷體" w:eastAsia="標楷體"/>
              </w:rPr>
              <w:t>木頭人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1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蝴蝶小披風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1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失樂園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寂寞上場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2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失樂園</w:t>
            </w: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ascii="標楷體" w:hAnsi="標楷體" w:cs="標楷體" w:eastAsia="標楷體"/>
              </w:rPr>
              <w:t>童年下雪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2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失樂園</w:t>
            </w:r>
            <w:r>
              <w:rPr>
                <w:rFonts w:eastAsia="標楷體" w:cs="標楷體" w:ascii="標楷體" w:hAnsi="標楷體"/>
              </w:rPr>
              <w:t>3-</w:t>
            </w:r>
            <w:r>
              <w:rPr>
                <w:rFonts w:ascii="標楷體" w:hAnsi="標楷體" w:cs="標楷體" w:eastAsia="標楷體"/>
              </w:rPr>
              <w:t>秘密花開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2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失樂園</w:t>
            </w:r>
            <w:r>
              <w:rPr>
                <w:rFonts w:eastAsia="標楷體" w:cs="標楷體" w:ascii="標楷體" w:hAnsi="標楷體"/>
              </w:rPr>
              <w:t>4-</w:t>
            </w:r>
            <w:r>
              <w:rPr>
                <w:rFonts w:ascii="標楷體" w:hAnsi="標楷體" w:cs="標楷體" w:eastAsia="標楷體"/>
              </w:rPr>
              <w:t>魔法失靈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2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翁山蘇姬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2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錯都是大人的錯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2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屈辱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2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對大海的時候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2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父親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2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用明信片思念你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2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6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3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6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樹猶如此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3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1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流離的王妃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3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3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燃快樂的爐火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3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羊肉爐不是故意的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3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曼調斯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3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後的黃埔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老兵離散的故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3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兄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3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兄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下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3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鐘聲又再響起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4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生門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4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些是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這些年我才懂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4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三壘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4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魚聽雷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4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間好時節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4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4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4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哭泣的耳朵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4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輾轉紅蓮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4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那條時光流轉的小巷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5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背後的心靈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5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痴日記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5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桂花雨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5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玳瑁髮夾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5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昆恩的靜默世界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5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再見了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小黑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5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魯冰花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5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好大哭一場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6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得好，因為我值得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6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貓桌上的水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6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簽名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6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憶錄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6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歸來記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6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幽靈犬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6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恐怖谷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6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後的致意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6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探案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6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伊莎貝爾的秘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7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死亡印記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7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房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7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羊來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7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樹的聲音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74-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追風箏的孩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74-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追風箏的孩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7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燦爛千陽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7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鄉人：族群的故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7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愛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7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油蔴菜籽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7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歲月的眼睛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8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就是忍不住笑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8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底三萬呎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8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一生都是你的機會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8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後四時的啤酒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8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成人式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8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爸爸，我想玩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8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嫁給了工作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8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偵探柯南貝克街的亡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8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偵探柯南貝克街的亡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8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亨小傳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9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露西的意外人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9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農少年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9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春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9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布朗神父的醜聞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9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布朗神父的天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9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布朗神父的智慧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9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布朗神父的懷疑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9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布朗神父的秘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9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獻給阿爾吉儂的花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19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緯四十三度的神話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0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我墳上起舞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0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捉迷藏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0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是捨不得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0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是太堅強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0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臉殺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0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死亡錯步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0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宴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0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殺人狗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0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色死罪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0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1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1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1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1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1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1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1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1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1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靈雞湯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1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2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2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2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2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2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2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2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2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2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2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3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21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3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怪醫黑傑克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3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萊拉的牛津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3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妙津日記</w:t>
            </w:r>
            <w:r>
              <w:rPr>
                <w:rFonts w:eastAsia="標楷體" w:cs="標楷體" w:ascii="標楷體" w:hAnsi="標楷體"/>
              </w:rPr>
              <w:t>1989-1991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3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妙津日記</w:t>
            </w:r>
            <w:r>
              <w:rPr>
                <w:rFonts w:eastAsia="標楷體" w:cs="標楷體" w:ascii="標楷體" w:hAnsi="標楷體"/>
              </w:rPr>
              <w:t>1991-1995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3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等不到你長大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3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單就是美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3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弄咖啡館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3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姊姊住在壁爐上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3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德黑蘭的囚徒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4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捕蝶人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4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達文西密碼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4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位密碼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4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騙局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4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邊的卡夫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4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邊的卡夫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4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挪威的森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4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挪威的森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4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愛故我在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4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發的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5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失竊的孩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5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天堂忘的孩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5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一起，就好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5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時，上帝是一隻兔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5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冰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5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石猴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5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暖暖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5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迴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5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失物之書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6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壁花男孩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6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狗骨頭女孩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6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光守護者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6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夢想流的五種眼淚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6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朋友男朋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7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猜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白骨的陰謀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7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穿條紋衣的男孩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7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年</w:t>
            </w:r>
            <w:r>
              <w:rPr>
                <w:rFonts w:eastAsia="標楷體" w:cs="標楷體" w:ascii="標楷體" w:hAnsi="標楷體"/>
              </w:rPr>
              <w:t>Pi</w:t>
            </w:r>
            <w:r>
              <w:rPr>
                <w:rFonts w:ascii="標楷體" w:hAnsi="標楷體" w:cs="標楷體" w:eastAsia="標楷體"/>
              </w:rPr>
              <w:t>的奇幻漂流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7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謊機男孩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7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卡瓦利與克雷的神奇冒險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7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Q&amp;A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8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歲的最後心願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8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隱形男孩</w:t>
            </w:r>
            <w:r>
              <w:rPr>
                <w:rFonts w:eastAsia="標楷體" w:cs="標楷體" w:ascii="標楷體" w:hAnsi="標楷體"/>
              </w:rPr>
              <w:t>VS</w:t>
            </w:r>
            <w:r>
              <w:rPr>
                <w:rFonts w:ascii="標楷體" w:hAnsi="標楷體" w:cs="標楷體" w:eastAsia="標楷體"/>
              </w:rPr>
              <w:t>盲眼女孩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8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獅心兄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8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強盜的女兒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8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比蒙娜麗莎的微笑還美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8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動奇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8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在雨中等你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8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星都已經到齊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8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只怕陳文茜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9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象的眼淚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91-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生這件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9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國百哩路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9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金羅盤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9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奧秘匕首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9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琥珀望遠鏡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29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群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0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園長夫人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0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個故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0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由生活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0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盲目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0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娜與黑騎士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05-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娜與黑騎士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0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作不合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0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熱球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不悔的熱血青春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0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靈魂擁抱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1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我的眼睛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1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麥田捕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1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有多少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1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沉的太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非洲篇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1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沉的太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御巢贗山篇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1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沉的太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會長室篇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1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瞬為風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1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噹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我們同在一起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2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眸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2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樓下的房客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2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莉西的故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2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衛的星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2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路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2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秘密河流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2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說好了，永遠不忘記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2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心中尚未崩壞的部份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2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令人討厭的松子的一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2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暮水街的三月十一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3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</w:t>
            </w:r>
            <w:r>
              <w:rPr>
                <w:rFonts w:ascii="標楷體" w:hAnsi="標楷體" w:cs="標楷體" w:eastAsia="標楷體"/>
              </w:rPr>
              <w:t>型社會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3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在蔓延中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3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分為二的童年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3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使‧鞦韆‧馬戲團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3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的歷史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3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換心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4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柯普雷的翅膀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4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號病房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4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彷彿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4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遇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4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與幸福的動物園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4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村上春樹聽風的歌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5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租來的人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5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月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5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寧病房殺手勿近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5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天使飛過人間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5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茼ㄛ一 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5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龍心情寫真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非常中學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5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屋簷下的風景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6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情約會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6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情約會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6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倒掛在網路上的蝙蝠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6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毛貓感傷之旅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6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追魂特快車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锌號事件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6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茶花女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6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誰在黑暗中唱歌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6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斷指少年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6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鐘聲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響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6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獄變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7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椅騎士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7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晨曦號探險記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7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包公奇案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7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酷斯拉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7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界偉人傳記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7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樣思考，人生就不一樣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7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後的演講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7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說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7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那一年的幸福時光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8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亞庫班公寓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8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偷書賊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8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和條子的</w:t>
            </w:r>
            <w:r>
              <w:rPr>
                <w:rFonts w:eastAsia="標楷體" w:cs="標楷體" w:ascii="標楷體" w:hAnsi="標楷體"/>
              </w:rPr>
              <w:t>700</w:t>
            </w:r>
            <w:r>
              <w:rPr>
                <w:rFonts w:ascii="標楷體" w:hAnsi="標楷體" w:cs="標楷體" w:eastAsia="標楷體"/>
              </w:rPr>
              <w:t>天戰爭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第二卷：激戰篇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8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鬱金香的男孩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8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因為我愛你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9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放逐的孩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9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愛走進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9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牛奶盒上的那張照片</w:t>
            </w:r>
            <w:r>
              <w:rPr>
                <w:rFonts w:eastAsia="標楷體" w:cs="標楷體" w:ascii="標楷體" w:hAnsi="標楷體"/>
              </w:rPr>
              <w:t>4(</w:t>
            </w:r>
            <w:r>
              <w:rPr>
                <w:rFonts w:ascii="標楷體" w:hAnsi="標楷體" w:cs="標楷體" w:eastAsia="標楷體"/>
              </w:rPr>
              <w:t>完結篇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9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餘震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9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山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9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回來尋覓你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39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的誦讀師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0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些人，那些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0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向貧窮低頭的爆笑日記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0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裡住著獅子的女孩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0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在底層的生活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0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聲點，魔鬼會聽到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0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那天之後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0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妳偏心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0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失去你以後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0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房間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1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說你和他們一樣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1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微雨之城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1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駱駝移動圖書館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1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米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星星的小孩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1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米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愛的文明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1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米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宇宙之心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1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家都有病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1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界別為我擔心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1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果人生可以重來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2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尋聲的囚鳥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2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爸爸沒殺人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2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仁慈的愛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2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貪小便宜的安娜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2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溫馨，在回望之後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2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走了以後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2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煙花渡口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2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手信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2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吐司敬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美味人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2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只想一個人，不行嗎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3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不完美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3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</w:t>
            </w:r>
            <w:r>
              <w:rPr>
                <w:rFonts w:eastAsia="標楷體" w:cs="標楷體" w:ascii="標楷體" w:hAnsi="標楷體"/>
              </w:rPr>
              <w:t>ADHD</w:t>
            </w:r>
            <w:r>
              <w:rPr>
                <w:rFonts w:ascii="標楷體" w:hAnsi="標楷體" w:cs="標楷體" w:eastAsia="標楷體"/>
              </w:rPr>
              <w:t>，就讀柏克萊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3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懸崖邊的守護者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3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由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3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光會耍寶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3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車諾比的悲鳴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3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球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3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個傻瓜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3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愛找麻煩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3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念真情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4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誰在天空飛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4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虹戰對小學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4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虹戰對小學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4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真情書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4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最貧窮的哈佛女孩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4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齒輪之心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4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拍賣會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4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神去村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4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個彎，怎樣都是幸福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4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還有機會說再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5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愛的妹妹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5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賈伯斯傳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5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留下來的孩子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5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的血是黑的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5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耐心之石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5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爸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紐約媽媽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5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畫圈圈的女孩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5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妳的信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5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重披白袍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5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刺蝟的愛情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6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蛋白質殺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6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習醫生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6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r.</w:t>
            </w:r>
            <w:r>
              <w:rPr>
                <w:rFonts w:ascii="標楷體" w:hAnsi="標楷體" w:cs="標楷體" w:eastAsia="標楷體"/>
              </w:rPr>
              <w:t>小百合今天也要堅強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6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r.</w:t>
            </w:r>
            <w:r>
              <w:rPr>
                <w:rFonts w:ascii="標楷體" w:hAnsi="標楷體" w:cs="標楷體" w:eastAsia="標楷體"/>
              </w:rPr>
              <w:t>小百合今天也要堅強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64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的遊樂場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65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向左走向右走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66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來在等待的人才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67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去你的心靈大師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68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OL365</w:t>
            </w:r>
            <w:r>
              <w:rPr>
                <w:rFonts w:ascii="標楷體" w:hAnsi="標楷體" w:cs="標楷體" w:eastAsia="標楷體"/>
              </w:rPr>
              <w:t>的內心小劇場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69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極北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70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說，寮國到底有什麼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71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些人，那些事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7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重松清青鳥</w:t>
            </w:r>
          </w:p>
        </w:tc>
      </w:tr>
      <w:tr>
        <w:trPr>
          <w:trHeight w:val="3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Z473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憂雜貨店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S</w:t>
      </w:r>
      <w:r>
        <w:rPr>
          <w:rFonts w:ascii="標楷體" w:hAnsi="標楷體" w:cs="標楷體" w:eastAsia="標楷體"/>
          <w:b/>
          <w:sz w:val="32"/>
          <w:szCs w:val="32"/>
        </w:rPr>
        <w:t>類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性別教育</w:t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6938"/>
      </w:tblGrid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名</w:t>
            </w:r>
          </w:p>
        </w:tc>
      </w:tr>
      <w:tr>
        <w:trPr>
          <w:trHeight w:val="34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0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人說不就是不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0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女人的成長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0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6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‧醫藥‧奇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0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密陌生人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婚姻治療</w:t>
            </w:r>
          </w:p>
        </w:tc>
      </w:tr>
      <w:tr>
        <w:trPr>
          <w:trHeight w:val="34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0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輕人的感情世界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0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人為什麼不開放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0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功的專業女性</w:t>
            </w:r>
            <w:r>
              <w:rPr>
                <w:rFonts w:eastAsia="標楷體" w:cs="標楷體" w:ascii="標楷體" w:hAnsi="標楷體"/>
              </w:rPr>
              <w:tab/>
            </w:r>
          </w:p>
        </w:tc>
      </w:tr>
      <w:tr>
        <w:trPr>
          <w:trHeight w:val="34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0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這話是什麼意思</w:t>
            </w:r>
          </w:p>
        </w:tc>
      </w:tr>
      <w:tr>
        <w:trPr>
          <w:trHeight w:val="27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0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關係的新觀念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保健手冊</w:t>
            </w:r>
          </w:p>
        </w:tc>
      </w:tr>
      <w:tr>
        <w:trPr>
          <w:trHeight w:val="34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1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腦內乾坤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4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1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因緣人間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1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寶性學報告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身心發展篇</w:t>
            </w:r>
          </w:p>
        </w:tc>
      </w:tr>
      <w:tr>
        <w:trPr>
          <w:trHeight w:val="34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1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寶性學報告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衛生保健篇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1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寶性學報告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親密關係篇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1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反性騷擾行動手冊</w:t>
            </w:r>
            <w:r>
              <w:rPr>
                <w:rFonts w:eastAsia="標楷體" w:cs="標楷體" w:ascii="標楷體" w:hAnsi="標楷體"/>
              </w:rPr>
              <w:t>C</w:t>
            </w:r>
          </w:p>
        </w:tc>
      </w:tr>
      <w:tr>
        <w:trPr>
          <w:trHeight w:val="34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1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2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反性騷擾行動手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1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想追好男孩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1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懶得外遇</w:t>
            </w:r>
          </w:p>
        </w:tc>
      </w:tr>
      <w:tr>
        <w:trPr>
          <w:trHeight w:val="34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2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學生的感情世界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2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醫學性教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2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教育及青少年保健</w:t>
            </w:r>
          </w:p>
        </w:tc>
      </w:tr>
      <w:tr>
        <w:trPr>
          <w:trHeight w:val="34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2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ascii="標楷體" w:hAnsi="標楷體" w:cs="標楷體" w:eastAsia="標楷體"/>
              </w:rPr>
              <w:t>一次求婚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2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的藝術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2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手情壞故事多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2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國女性小說新選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2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愛天平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2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與心理的結合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2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走過女性一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3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6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性的愛情與婚姻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3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性的成長與喜悅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3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勇氣可嘉的女人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3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性工作生涯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ascii="標楷體" w:hAnsi="標楷體" w:cs="標楷體" w:eastAsia="標楷體"/>
              </w:rPr>
              <w:t>問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3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性工作生涯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ascii="標楷體" w:hAnsi="標楷體" w:cs="標楷體" w:eastAsia="標楷體"/>
              </w:rPr>
              <w:t>問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3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性新生活手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3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平等教育專業人才資源手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3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平等教育專業人才資源手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3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平等教育專業人才資源手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3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平等教育專業人才資源手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4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平等工作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4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平等工作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4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平等教育專業人員及義工研習教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4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平等教育專業人員及義工研習教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4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平等教育專業人員及義工研習教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4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平等教育專業人員及義工研習教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4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2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平等教育專業人員及義工研習教材</w:t>
            </w:r>
            <w:r>
              <w:rPr>
                <w:rFonts w:eastAsia="標楷體" w:cs="標楷體" w:ascii="標楷體" w:hAnsi="標楷體"/>
              </w:rPr>
              <w:tab/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4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平等教育專業人員及義工研習教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4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步的性教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中小學教師兩性平等教育工作坊研習教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4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70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步的性教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中小學教師兩性平等教育工作坊研習教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5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步的性教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中小學教師兩性平等教育工作坊研習教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5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中年級兩性平等教育讀本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5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中年級兩性平等教育讀本補充教材教師手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5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女大不同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5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校未成年青少年之性知識‧態度與行為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5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校未成年青少年之性知識‧態度與行為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5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校未成年青少年之性知識‧態度與行為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5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校未成年青少年之性知識‧態度與行為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5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中年級兩性平等教育讀本補充教材教師手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5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關係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6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6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關係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6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52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關係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6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媒體廣告對青少年性別認同與性別刻板印象的形塑與鬆動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6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關係與教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6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教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揭開男女神秘的面紗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6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心理手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6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，要不要靈魂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6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脫性別框框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6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誰被判了女性主義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7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孩子和父母讀的青少年性教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0" w:leader="none"/>
              </w:tabs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7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女出走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7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6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拒絕做第二性的女人：西蒙‧波娃訪問錄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7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平等教育的本土發展與實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7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平等教育的本土發展與實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7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大補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下</w:t>
            </w:r>
            <w:r>
              <w:rPr>
                <w:rFonts w:eastAsia="標楷體" w:cs="標楷體" w:ascii="標楷體" w:hAnsi="標楷體"/>
              </w:rPr>
              <w:t>)-</w:t>
            </w:r>
            <w:r>
              <w:rPr>
                <w:rFonts w:ascii="標楷體" w:hAnsi="標楷體" w:cs="標楷體" w:eastAsia="標楷體"/>
              </w:rPr>
              <w:t>學生活動作業百寶箱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75-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大補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下</w:t>
            </w:r>
            <w:r>
              <w:rPr>
                <w:rFonts w:eastAsia="標楷體" w:cs="標楷體" w:ascii="標楷體" w:hAnsi="標楷體"/>
              </w:rPr>
              <w:t>)-</w:t>
            </w:r>
            <w:r>
              <w:rPr>
                <w:rFonts w:ascii="標楷體" w:hAnsi="標楷體" w:cs="標楷體" w:eastAsia="標楷體"/>
              </w:rPr>
              <w:t>學生活動作業百寶箱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7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教育大補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上</w:t>
            </w:r>
            <w:r>
              <w:rPr>
                <w:rFonts w:eastAsia="標楷體" w:cs="標楷體" w:ascii="標楷體" w:hAnsi="標楷體"/>
              </w:rPr>
              <w:t>)-</w:t>
            </w:r>
            <w:r>
              <w:rPr>
                <w:rFonts w:ascii="標楷體" w:hAnsi="標楷體" w:cs="標楷體" w:eastAsia="標楷體"/>
              </w:rPr>
              <w:t>學生活動作業百寶箱</w:t>
            </w:r>
          </w:p>
        </w:tc>
      </w:tr>
      <w:tr>
        <w:trPr>
          <w:trHeight w:val="44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7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謝那個性騷擾學生的男教授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7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謝那個性騷擾學生的男教授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7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揚起彩虹旗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8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揚起彩虹旗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8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揚起彩虹旗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8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染色的青春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8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貧窮的富裕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8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終於學會愛自己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8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終於學會愛自己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8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染色的青春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8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間就是性別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8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0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太的歷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8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空間的性別經驗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9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舞娘變醫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9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等候區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9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關係與教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9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女大不同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90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與成長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9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120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約會暴力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9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關係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性別刻板與角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9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與男孩同一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9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變小紅帽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一則童話的姓、道德和演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09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，要不要靈魂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0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鱷魚手記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0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失戀雜誌</w:t>
            </w:r>
            <w:r>
              <w:rPr>
                <w:rFonts w:eastAsia="標楷體" w:cs="標楷體" w:ascii="標楷體" w:hAnsi="標楷體"/>
              </w:rPr>
              <w:t>7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0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人自在呼吸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勇敢做自己，熱情過生活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0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櫃空間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0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愛與戀之間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0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中的女學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0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北國性騷擾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0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風傳葛的夏天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0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愛自由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0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挑戰上帝的錯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何必百分百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1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風箏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1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2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檞寄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1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關係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13-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關係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1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著草帽到處旅行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1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生一對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解讀情人的非理性行為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1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給孩子和父母讀的青少年性教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1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腦內乾坤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1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愛人是男人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1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性的時間管理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2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的親密接觸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2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倔絕做第二性的女人：西蒙‧波娃訪問錄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2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脫性別框框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2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謝那個性騷擾學生的男教授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2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的奇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2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婦女權益報告書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2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失戀雜誌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2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汙名與性取向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2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8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兒圈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2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反骨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法國第一女律師的故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3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6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的自由式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女同志故事書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3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16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志研究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3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秋日放鴿 同志吶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3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永遠的芭比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3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醜女與野獸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3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因斯坦的太太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3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誰背叛了女性主義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3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性幸福法律事務所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3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親家庭服務實務工作手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3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不想當女人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4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鏡，魔鏡，告訴我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4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性醫療社會學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4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可以不必受傷害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4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年性崩壞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4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身體的故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4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現場 性別觀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4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反性騷擾行動手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4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規則女郎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4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暗夜中的燈塔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4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索多瑪城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5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遇的男女心理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5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人想當超人，女人想當灰姑娘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5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多樣化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5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純男物語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5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志研究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5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歲的天空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5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肉身寒單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5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跳脫性別框框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5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中的女學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5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在金錢蔓延時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6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性研究自學讀本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6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問題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6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性‧國家‧照顧工作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6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集體心碎日記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6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戀的芬多精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6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婦女人權學習手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6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彩虹陰陽蝶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6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讀芭比娃娃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6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長今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6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長今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7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長今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7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少女魔鏡中的世界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7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年初一回娘家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習俗文化與性別教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7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中的女學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7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政治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7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偽直男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7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洋骨董洋菓子店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7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洋骨董洋菓子店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7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洋骨董洋菓子店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7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洋骨董洋菓子店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8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要叫我外籍新娘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8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不是好女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S18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與社會工作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8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名之路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8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盛夏光年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8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刺青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8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玫瑰的性別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8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校生的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堂性別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8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關係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8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女性瑞典樂活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9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是同性戀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9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她可以遭受厭惡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9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性自戀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9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與男孩同一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9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她是我哥哥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9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讀瓊瑤愛情王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9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性與媒體再現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9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教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9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性關係學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19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事成雙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0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玲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0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辜的小鬼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0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辜的小鬼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0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辜的小鬼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0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藍色的湖水，今天是綠的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0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每段感情，都是幸福的記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0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伯母好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ascii="標楷體" w:hAnsi="標楷體" w:cs="標楷體" w:eastAsia="標楷體"/>
              </w:rPr>
              <w:t>我是你兒子的男朋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0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威廉的洋娃娃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0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頑皮公主不出嫁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ear Nobody</w:t>
            </w:r>
            <w:r>
              <w:rPr>
                <w:rFonts w:ascii="標楷體" w:hAnsi="標楷體" w:cs="標楷體" w:eastAsia="標楷體"/>
              </w:rPr>
              <w:t>給妳的信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1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性研究自學讀本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1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中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1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三個女人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1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櫃裡的親密關係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1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復原路上我和你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1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再見，葛蕾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16-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再見，葛蕾絲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1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還會有人愛我嗎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1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櫃停看聽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1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吸血鬼其實沒那麼喜歡妳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2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以為愛是什麼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2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640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切除的人生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2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那些我們沒談過的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2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個戀愛中的男人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2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最後一個月的花嫁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2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34" w:leader="none"/>
              </w:tabs>
              <w:rPr/>
            </w:pP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ascii="標楷體" w:hAnsi="標楷體" w:cs="標楷體" w:eastAsia="標楷體"/>
              </w:rPr>
              <w:t>他也愛我愛她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2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奇魔奇樹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2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謝你，我的愛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2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會在嗎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3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救救我</w:t>
            </w:r>
            <w:r>
              <w:rPr>
                <w:rFonts w:eastAsia="標楷體" w:cs="標楷體" w:ascii="標楷體" w:hAnsi="標楷體"/>
              </w:rPr>
              <w:t>!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3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意識史 第一卷：導論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3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意識史 第一卷：導論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3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意識史 第一卷：導論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3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女人，翹家去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3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愛她也愛他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3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身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3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族相簿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3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愛她也愛他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3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愛的公主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妳是值得被珍惜的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4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魯巴，酷</w:t>
            </w:r>
            <w:r>
              <w:rPr>
                <w:rFonts w:eastAsia="標楷體" w:cs="標楷體" w:ascii="標楷體" w:hAnsi="標楷體"/>
              </w:rPr>
              <w:t>MAN?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4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願意作你們的知己，我的同志孩兒們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4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擁抱玫瑰少年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4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同性戀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4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彩虹熟年巴士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4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再模範的母親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4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同志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4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另一個衣櫃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4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奧利佛是個娘娘腔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4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灰王子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5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失落的一角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5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失落的一角會見大圓滿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5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同志性愛達人手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52-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同志性愛達人手冊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5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佳節 家結愉快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十二個月的同志子女出櫃故事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6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暖傷心失戀癒療的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個練習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6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暖傷心失戀癒療的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個練習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6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情裡的</w:t>
            </w:r>
            <w:r>
              <w:rPr>
                <w:rFonts w:eastAsia="標楷體" w:cs="標楷體" w:ascii="標楷體" w:hAnsi="標楷體"/>
              </w:rPr>
              <w:t>32</w:t>
            </w:r>
            <w:r>
              <w:rPr>
                <w:rFonts w:ascii="標楷體" w:hAnsi="標楷體" w:cs="標楷體" w:eastAsia="標楷體"/>
              </w:rPr>
              <w:t>個盲點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6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灣女生瑞典生活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6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婚懷孕怎麼辦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</w:tr>
      <w:tr>
        <w:trPr>
          <w:trHeight w:val="35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26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染色的青春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標楷體"/>
      <w:b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45:00Z</dcterms:created>
  <dc:creator>Administrator</dc:creator>
  <dc:description/>
  <cp:keywords/>
  <dc:language>en-US</dc:language>
  <cp:lastModifiedBy>user</cp:lastModifiedBy>
  <cp:lastPrinted>2019-01-24T11:45:00Z</cp:lastPrinted>
  <dcterms:modified xsi:type="dcterms:W3CDTF">2022-01-06T01:30:00Z</dcterms:modified>
  <cp:revision>82</cp:revision>
  <dc:subject/>
  <dc:title>書籍分類清單</dc:title>
</cp:coreProperties>
</file>