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64135</wp:posOffset>
                </wp:positionV>
                <wp:extent cx="5495290" cy="3780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長庚科技大學學生公假證明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茲證明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技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系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班學號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生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因為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標楷體" w:hAnsi="標楷體" w:eastAsia="標楷體" w:cs="標楷體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於 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日第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至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日第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辦理公假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此致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授課教師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派公單位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處（室、中心、系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派 公 人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（請簽章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派公主管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（請二級主管以上簽章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97.7pt;mso-wrap-distance-left:9.05pt;mso-wrap-distance-right:9.05pt;mso-wrap-distance-top:0pt;mso-wrap-distance-bottom:0pt;margin-top:5.0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spacing w:lineRule="exact" w:line="56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長庚科技大學學生公假證明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茲證明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技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系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班學號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學生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因為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標楷體" w:hAnsi="標楷體" w:eastAsia="標楷體" w:cs="標楷體"/>
                          <w:u w:val="single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於 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日第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節至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日第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節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辦理公假。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此致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授課教師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派公單位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處（室、中心、系）</w:t>
                      </w:r>
                    </w:p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派 公 人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（請簽章）</w:t>
                      </w:r>
                    </w:p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派公主管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（請二級主管以上簽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4750435</wp:posOffset>
                </wp:positionV>
                <wp:extent cx="5495290" cy="3780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長庚科技大學學生公假證明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標楷體" w:hAnsi="標楷體" w:eastAsia="標楷體" w:cs="標楷體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茲證明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技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系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班學號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生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因為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標楷體" w:hAnsi="標楷體" w:eastAsia="標楷體" w:cs="標楷體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於 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日第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至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日第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辦理公假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此致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授課教師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派公單位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處（室、中心、系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派 公 人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（請簽章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派公主管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（請二級主管以上簽章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97.7pt;mso-wrap-distance-left:9.05pt;mso-wrap-distance-right:9.05pt;mso-wrap-distance-top:0pt;mso-wrap-distance-bottom:0pt;margin-top:374.0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spacing w:lineRule="exact" w:line="56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長庚科技大學學生公假證明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標楷體" w:hAnsi="標楷體" w:eastAsia="標楷體" w:cs="標楷體"/>
                          <w:u w:val="single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茲證明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技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系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班學號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學生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因為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標楷體" w:hAnsi="標楷體" w:eastAsia="標楷體" w:cs="標楷體"/>
                          <w:u w:val="single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於 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日第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節至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日第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節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辦理公假。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此致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授課教師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派公單位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處（室、中心、系）</w:t>
                      </w:r>
                    </w:p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派 公 人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（請簽章）</w:t>
                      </w:r>
                    </w:p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派公主管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（請二級主管以上簽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2:13:00Z</dcterms:created>
  <dc:creator>F000000178</dc:creator>
  <dc:description/>
  <cp:keywords/>
  <dc:language>en-US</dc:language>
  <cp:lastModifiedBy>F000000464/賴櫻雪</cp:lastModifiedBy>
  <cp:lastPrinted>2022-01-18T10:12:00Z</cp:lastPrinted>
  <dcterms:modified xsi:type="dcterms:W3CDTF">2022-01-18T02:13:00Z</dcterms:modified>
  <cp:revision>2</cp:revision>
  <dc:subject/>
  <dc:title/>
</cp:coreProperties>
</file>